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-18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18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Priet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1  12  13  14  15  16  17  18  19  20  21  22  23  24  25  26  27  28  29  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sot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32  33  34  35  36  37  38  39  40  41  42  43  44  45  46  47  48  49  50  51  52  53  54  55  56  57  5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ver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 60  61  62  63  64  65  66  68  69  70  71  72  73  74  75  77  78  79  80  84  85  86  87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 Madroño mix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mix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F1  'O'  M5688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 'A'  M5636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2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3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141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Atzalan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ngelman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Pastores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dureng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La Cuidad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Rancho Nuev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Pipilhuasc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rizonic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Tepehuanes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Height (m)</w:t>
      </w:r>
    </w:p>
    <w:p>
      <w:pPr>
        <w:pStyle w:val="PlainTex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102.47              9.8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106.72             28.5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20.770              5.1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8            64.677              3.2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624            159.20              1.4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3530            612.8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4258            1067.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2-18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FAMILY    PROV       N     SURV       HT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9      *        46       85      6.1        6        2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1      *        49       91      6.1        4        6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  *        37       69      6.0        4        7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   *        47       87      5.6        0        9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  *        51       94      5.6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2      *        51       94      4.9        0        2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3      *        53       98      4.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365      *        50       93      4.7       18        4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368      *        45       83      4.7        2        4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295      *        48       89      4.5       11        2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364      *        51       94      3.7       12        2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7      1        53       98      3.3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8      1        54      100      3.1        6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300      *        54      100      3.1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8      1        53       98      3.1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  1        53       98      3.1       14        2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2      1        52       96      3.0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6      1        53       98      3.0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8      1        52       96      3.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1      1        54      100      3.0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  1        54      100      2.9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4      1        50       93      2.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3      1        52       96      2.9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  1        54      100      2.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5      1        54      100      2.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  1        54      100      2.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      1        53       98      2.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7      1        53       98      2.9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  1        53       98      2.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6      3        51       94      2.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0      1        52       96      2.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5      1        53       98      2.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0      1        54      100      2.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9      1        54      100      2.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  1        54      100      2.8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9      1        52       96      2.8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2      1        53       98      2.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6      1        53       98      2.8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4      1        50       93      2.8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8      3        51       94      2.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3      3        53       98      2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3      1        51       94      2.7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9      3        53       98      2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0      3        53       98      2.7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8      2        54      100      2.7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9      2        51       94      2.7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2      3        52       96      2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9      3        53       98      2.7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85      3        54      100      2.7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3      3        53       98      2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8      2        54      100      2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84      3        52       96      2.7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1      3        54      100      2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1      2        54      100      2.7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8      3        53       98      2.7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7      2        52       96      2.7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  1        54      100      2.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2      2        54      100      2.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3      2        52       96      2.6        4        0        0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87      3        53       98      2.6        2        0        0        2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2-18-01B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 xml:space="preserve">FAMILY MEANS </w:t>
      </w:r>
      <w:r>
        <w:rPr>
          <w:rFonts w:cs="Times New Roman" w:ascii="Times New Roman" w:hAnsi="Times New Roman"/>
          <w:bCs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FAMILY    PROV       N     SURV       HT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5      2        52       96      2.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0      3        54      100      2.6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6      2        49       91      2.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7      2        54      100      2.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80      3        53       98      2.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4      3        52       96      2.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3      2        52       96      2.6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4      3        54      100      2.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1      1        49       91      2.6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4      2        52       96      2.6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9      2        51       94      2.6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6      2        52       96      2.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7      3        51       94      2.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5      3        53       98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2      3        52       96      2.5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2      2        52       96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5      3        51       94      2.5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1      3        53       98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0      2        51       94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2      2        52       96      2.5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4      2        53       98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5      2        52       96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7      2        52       96      2.5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1      2        52       96      2.5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372      *        53       98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4      2        54      100      2.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1      2        52       96      2.5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6      2        52       96      2.4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0      2        53       98      2.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9      3        53       98      2.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8      2        52       96      2.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86      3        54      100      2.3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3      2        52       96      2.3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5      2        52       96      2.3        0        0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PROVENANCE                    N     SURV       HT                 FORK     BTOP     FOXT 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999  </w:t>
      </w:r>
      <w:r>
        <w:rPr>
          <w:rFonts w:cs="LinePrinter" w:ascii="LinePrinter" w:hAnsi="LinePrinter"/>
          <w:sz w:val="17"/>
        </w:rPr>
        <w:t xml:space="preserve">P. GREGGII EL MADROÑO        </w:t>
      </w:r>
      <w:r>
        <w:rPr>
          <w:rFonts w:cs="LinePrinter" w:ascii="LinePrinter" w:hAnsi="LinePrinter"/>
        </w:rPr>
        <w:t>46       85      6.1     A              7        2        0  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991  </w:t>
      </w:r>
      <w:r>
        <w:rPr>
          <w:rFonts w:cs="LinePrinter" w:ascii="LinePrinter" w:hAnsi="LinePrinter"/>
          <w:sz w:val="17"/>
        </w:rPr>
        <w:t xml:space="preserve">P. PATULA MONDI F2 M5141     </w:t>
      </w:r>
      <w:r>
        <w:rPr>
          <w:rFonts w:cs="LinePrinter" w:ascii="LinePrinter" w:hAnsi="LinePrinter"/>
        </w:rPr>
        <w:t>49       91      6.1     A              4        6        0  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995  </w:t>
      </w:r>
      <w:r>
        <w:rPr>
          <w:rFonts w:cs="LinePrinter" w:ascii="LinePrinter" w:hAnsi="LinePrinter"/>
          <w:sz w:val="17"/>
        </w:rPr>
        <w:t xml:space="preserve">P. GREGGII MONDI F1 M5636    </w:t>
      </w:r>
      <w:r>
        <w:rPr>
          <w:rFonts w:cs="LinePrinter" w:ascii="LinePrinter" w:hAnsi="LinePrinter"/>
        </w:rPr>
        <w:t>37       69      6.0     A              3        5        0 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997  </w:t>
      </w:r>
      <w:r>
        <w:rPr>
          <w:rFonts w:cs="LinePrinter" w:ascii="LinePrinter" w:hAnsi="LinePrinter"/>
          <w:sz w:val="17"/>
        </w:rPr>
        <w:t xml:space="preserve">P. RADIATA SAFCOL F1 M5688   </w:t>
      </w:r>
      <w:r>
        <w:rPr>
          <w:rFonts w:cs="LinePrinter" w:ascii="LinePrinter" w:hAnsi="LinePrinter"/>
        </w:rPr>
        <w:t>47       87      5.6      B             0        9        0  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998  </w:t>
      </w:r>
      <w:r>
        <w:rPr>
          <w:rFonts w:cs="LinePrinter" w:ascii="LinePrinter" w:hAnsi="LinePrinter"/>
          <w:sz w:val="17"/>
        </w:rPr>
        <w:t xml:space="preserve">P. GREGGII LA TAPONA         </w:t>
      </w:r>
      <w:r>
        <w:rPr>
          <w:rFonts w:cs="LinePrinter" w:ascii="LinePrinter" w:hAnsi="LinePrinter"/>
        </w:rPr>
        <w:t>51       94      5.5      B             2        0        0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992  </w:t>
      </w:r>
      <w:r>
        <w:rPr>
          <w:rFonts w:cs="LinePrinter" w:ascii="LinePrinter" w:hAnsi="LinePrinter"/>
          <w:sz w:val="17"/>
        </w:rPr>
        <w:t xml:space="preserve">P. TAEDA MONDI F2 M5593      </w:t>
      </w:r>
      <w:r>
        <w:rPr>
          <w:rFonts w:cs="LinePrinter" w:ascii="LinePrinter" w:hAnsi="LinePrinter"/>
        </w:rPr>
        <w:t>51       94      4.9       C            0        2        0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993  </w:t>
      </w:r>
      <w:r>
        <w:rPr>
          <w:rFonts w:cs="LinePrinter" w:ascii="LinePrinter" w:hAnsi="LinePrinter"/>
          <w:sz w:val="17"/>
        </w:rPr>
        <w:t xml:space="preserve">P. ELLIOTTII MONDI F2 M5592  </w:t>
      </w:r>
      <w:r>
        <w:rPr>
          <w:rFonts w:cs="LinePrinter" w:ascii="LinePrinter" w:hAnsi="LinePrinter"/>
        </w:rPr>
        <w:t>53       98      4.9       CD   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1365  </w:t>
      </w:r>
      <w:r>
        <w:rPr>
          <w:rFonts w:cs="LinePrinter" w:ascii="LinePrinter" w:hAnsi="LinePrinter"/>
          <w:sz w:val="17"/>
        </w:rPr>
        <w:t>P. TEOCOTE</w:t>
      </w:r>
      <w:r>
        <w:rPr>
          <w:rFonts w:cs="LinePrinter" w:ascii="LinePrinter" w:hAnsi="LinePrinter"/>
        </w:rPr>
        <w:t xml:space="preserve">                   50       93      4.7        DE         16        4        0       2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1368  </w:t>
      </w:r>
      <w:r>
        <w:rPr>
          <w:rFonts w:cs="LinePrinter" w:ascii="LinePrinter" w:hAnsi="LinePrinter"/>
          <w:sz w:val="17"/>
        </w:rPr>
        <w:t>P. LEIOPHYLLA</w:t>
      </w:r>
      <w:r>
        <w:rPr>
          <w:rFonts w:cs="LinePrinter" w:ascii="LinePrinter" w:hAnsi="LinePrinter"/>
        </w:rPr>
        <w:t xml:space="preserve">                45       83      4.7         E          2        4        0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1295  </w:t>
      </w:r>
      <w:r>
        <w:rPr>
          <w:rFonts w:cs="LinePrinter" w:ascii="LinePrinter" w:hAnsi="LinePrinter"/>
          <w:sz w:val="17"/>
        </w:rPr>
        <w:t>P. PSEUDOSTROBUS</w:t>
      </w:r>
      <w:r>
        <w:rPr>
          <w:rFonts w:cs="LinePrinter" w:ascii="LinePrinter" w:hAnsi="LinePrinter"/>
        </w:rPr>
        <w:t xml:space="preserve">             48       89      4.5          F        10        2        0  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1364  </w:t>
      </w:r>
      <w:r>
        <w:rPr>
          <w:rFonts w:cs="LinePrinter" w:ascii="LinePrinter" w:hAnsi="LinePrinter"/>
          <w:sz w:val="17"/>
        </w:rPr>
        <w:t xml:space="preserve">P. DURENGENSIS              </w:t>
      </w:r>
      <w:r>
        <w:rPr>
          <w:rFonts w:cs="LinePrinter" w:ascii="LinePrinter" w:hAnsi="LinePrinter"/>
        </w:rPr>
        <w:t xml:space="preserve"> 51       94      3.7           G       12        2        0  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1300  </w:t>
      </w:r>
      <w:r>
        <w:rPr>
          <w:rFonts w:cs="LinePrinter" w:ascii="LinePrinter" w:hAnsi="LinePrinter"/>
          <w:sz w:val="17"/>
        </w:rPr>
        <w:t xml:space="preserve">P. ENGELMANNII              </w:t>
      </w:r>
      <w:r>
        <w:rPr>
          <w:rFonts w:cs="LinePrinter" w:ascii="LinePrinter" w:hAnsi="LinePrinter"/>
        </w:rPr>
        <w:t xml:space="preserve"> 54      100      3.1            H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CERRO PRIETO               1530       98      2.9             I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CALVERAS                   1265       98      2.6              J     1        0        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MARQUESOTES                1464       97      2.5              JK    2        0        0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1372  P. ARIZONICA                 53       98      2.5               K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     4259       97      2.7                    2        0        0        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10-26T15:22:00Z</cp:lastPrinted>
  <dcterms:modified xsi:type="dcterms:W3CDTF">2001-10-26T19:22:00Z</dcterms:modified>
  <cp:revision>13</cp:revision>
  <dc:subject/>
  <dc:title>33-02-01A</dc:title>
</cp:coreProperties>
</file>