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40-10-02A </w:t>
      </w:r>
      <w:r>
        <w:rPr>
          <w:b/>
          <w:color w:val="0000FF"/>
        </w:rPr>
        <w:t>Transferred to MTO, now 40-52-0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10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rgplass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º  55'  1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º  45'  00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83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8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ño Nuevo, California, US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 17  18  19  20  21  22  23  24  25  26  27  29  30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rey, California, US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  47  48  49  50  51  52  53  54  55  56  57  58  59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ria, California, US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  78  80  81  82  83  84  85  86  87  88  89  9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R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COL F1 cuttings, S. Africa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113  151  207  209  243  330  36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bria bulk # 7172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 Nuevo bulk # 7173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ey bulk # 7174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1060468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106004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1060475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Arial Unicode MS" w:cs="LinePrinter" w:ascii="LinePrinter" w:hAnsi="LinePrinter"/>
        </w:rPr>
        <w:t>REP                       6            22.844              1.68          0.18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Arial Unicode MS" w:cs="LinePrinter" w:ascii="LinePrinter" w:hAnsi="LinePrinter"/>
        </w:rPr>
        <w:t>PROV                      3            124.57             16.5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Arial Unicode MS" w:cs="LinePrinter" w:ascii="LinePrinter" w:hAnsi="LinePrinter"/>
        </w:rPr>
        <w:t>REP*PROV                 18            42.047              3.8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Arial Unicode MS" w:cs="LinePrinter" w:ascii="LinePrinter" w:hAnsi="LinePrinter"/>
        </w:rPr>
        <w:t>FAMILY(PROV)             46            39.151              1.39          0.05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Arial Unicode MS" w:cs="LinePrinter" w:ascii="LinePrinter" w:hAnsi="LinePrinter"/>
        </w:rPr>
        <w:t>REP*FAMILY(PROV)        274            172.27              1.92          0.0001</w:t>
      </w:r>
    </w:p>
    <w:p>
      <w:pPr>
        <w:pStyle w:val="PlainText"/>
        <w:rPr>
          <w:rFonts w:ascii="LinePrinter" w:hAnsi="LinePrinter" w:eastAsia="MS Mincho;Arial Unicode MS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Arial Unicode MS" w:cs="LinePrinter" w:ascii="LinePrinter" w:hAnsi="LinePrinter"/>
          <w:u w:val="single"/>
        </w:rPr>
        <w:t xml:space="preserve">Error                  1415            464.22                                  </w:t>
      </w:r>
      <w:r>
        <w:rPr>
          <w:rFonts w:eastAsia="MS Mincho;Arial Unicode MS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Arial Unicode MS" w:cs="LinePrinter" w:ascii="LinePrinter" w:hAnsi="LinePrinter"/>
        </w:rPr>
        <w:t>Corrected Total        1762            885.02</w:t>
      </w:r>
    </w:p>
    <w:p>
      <w:pPr>
        <w:pStyle w:val="PlainText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0-10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Arial Unicode MS"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113      AR       36       86      2.9      4.3      0.0018        3        0        0        3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209      AR       38       92      2.8      4.0      0.0015        3        0        4        6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45      AR       38       93      2.8      4.4      0.0015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330      AR       38       90      2.8      4.2      0.0018        3        0        0        3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366      AR       39       95      2.6      4.0      0.0014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994       #       40       95      2.6      4.0      0.0014        0        2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207      AR       40       95      2.6      4.3      0.0014        0        2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5       2       41       98      2.5      3.6      0.0011        5        0        0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151      AR       40       95      2.5      3.8      0.0011        7        0        0        7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995       #       41       98      2.4      3.6      0.0009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3       2       35       85      2.4      3.9      0.0012        0        3        3        6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6       2       37       88      2.4      3.6      0.0010        3        0        0        3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243      AR       39       95      2.4      3.6      0.0010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2       2       40       95      2.4      3.4      0.0010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1       2       39       93      2.4      3.8      0.0010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48       2       37       92      2.3      3.4      0.0008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9       2       34       81      2.3      3.1      0.0008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49       2       42      100      2.3      3.4      0.0008        0        0        2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0       2       36       86      2.2      3.8      0.0009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7       1       37       88      2.2      3.1      0.0007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996       #       38       90      2.2      3.5      0.0007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4       2       37       90      2.2      3.3      0.0007        0        0        2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7       2       41       98      2.1      3.3      0.0006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5       3       36       90      2.1      3.5      0.0008        5        0        0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9       3       41       98      2.1      3.3      0.0006        7        0        0        7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6       3       41       98      2.1      3.3      0.0006       10        0        0       1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60       2       33       79      2.1      3.3      0.0006        2        2        0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58       2       31       78      2.1      3.2      0.0005        0        0        3        3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4       3       41       98      2.1      3.1      0.0006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3       3       42      100      2.0      3.3      0.0006        2        0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8       3       40       95      2.0      3.3      0.0006        2        0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2       1       38       90      2.0      3.0      0.0004        2        0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7       3       35       83      2.0      3.7      0.0006        5        0        0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47       2       34       81      2.0      3.0      0.0004        0        2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78       3       40       95      2.0      3.1      0.0006        2        0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997       #       38       95      2.0      3.3      0.0005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5       1       36       86      2.0      3.3      0.0006        4        0        0        4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76       3       36       88      2.0      3.2      0.0005        5        0        2        7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6       1       32       77      1.9      3.2      0.0005        4        0        2        6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9       1       28       69      1.9      3.3      0.0006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46       2       31       74      1.9      3.6      0.0006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999       #       37       90      1.9      3.2      0.0005        5        0        0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0       3       28       67      1.9      3.4      0.0006        2        0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18       1       27       67      1.9      3.0      0.0005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1       3       38       93      1.8      3.2      0.0005        2        2        0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90       3       37       89      1.8      3.2      0.0004        2        0        2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</w:t>
      </w:r>
      <w:r>
        <w:rPr>
          <w:rFonts w:eastAsia="MS Mincho;Arial Unicode MS" w:cs="LinePrinter" w:ascii="LinePrinter" w:hAnsi="LinePrinter"/>
          <w:lang w:val="pt-BR"/>
        </w:rPr>
        <w:t>998       #       19       47      1.8      3.2      0.0003        3        0        0        3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17       1       34       81      1.8      2.7      0.0003        2        0        0        2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82       3       38       90      1.8      3.4      0.0003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30       1       27       73      1.7      2.8      0.0003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1       1       23       58      1.7      2.9      0.0003        0        0        7        7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3       1       34       86      1.7      3.3      0.0006        0        0        5        5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24       1       26       67      1.6      2.7      0.0003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16       1       30       75      1.6      2.8      0.0003        0        0        0        0</w:t>
      </w:r>
    </w:p>
    <w:p>
      <w:pPr>
        <w:pStyle w:val="PlainText"/>
        <w:rPr>
          <w:rFonts w:ascii="LinePrinter" w:hAnsi="LinePrinter" w:cs="LinePrinter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   </w:t>
      </w:r>
      <w:r>
        <w:rPr>
          <w:rFonts w:eastAsia="MS Mincho;Arial Unicode MS" w:cs="LinePrinter" w:ascii="LinePrinter" w:hAnsi="LinePrinter"/>
          <w:lang w:val="pt-BR"/>
        </w:rPr>
        <w:t>19       1       22       54      1.5      3.0      0.0002        0        0        0        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  <w:lang w:val="pt-BR"/>
        </w:rPr>
      </w:pPr>
      <w:r>
        <w:rPr>
          <w:rFonts w:eastAsia="LinePrinter" w:cs="LinePrinter" w:ascii="LinePrinter" w:hAnsi="LinePrinter"/>
          <w:lang w:val="pt-BR"/>
        </w:rPr>
        <w:t xml:space="preserve">      </w:t>
      </w:r>
      <w:r>
        <w:rPr>
          <w:rFonts w:eastAsia="LinePrinter" w:cs="LinePrinter" w:ascii="LinePrinter" w:hAnsi="LinePrinter"/>
          <w:u w:val="single"/>
          <w:lang w:val="pt-BR"/>
        </w:rPr>
        <w:t xml:space="preserve">   </w:t>
      </w:r>
      <w:r>
        <w:rPr>
          <w:rFonts w:eastAsia="MS Mincho;Arial Unicode MS" w:cs="LinePrinter" w:ascii="LinePrinter" w:hAnsi="LinePrinter"/>
          <w:u w:val="single"/>
          <w:lang w:val="pt-BR"/>
        </w:rPr>
        <w:t>20       1       20       54      1.5      2.5      0.0001        3        0        0        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  <w:lang w:val="pt-BR"/>
        </w:rPr>
      </w:pPr>
      <w:r>
        <w:rPr>
          <w:rFonts w:cs="Times New Roman" w:ascii="Times New Roman" w:hAnsi="Times New Roman"/>
          <w:b/>
          <w:u w:val="single"/>
          <w:lang w:val="pt-BR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40-10-0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pt-BR"/>
        </w:rPr>
        <w:t xml:space="preserve">   </w:t>
      </w:r>
      <w:r>
        <w:rPr>
          <w:rFonts w:eastAsia="MS Mincho;Arial Unicode MS" w:cs="LinePrinter" w:ascii="LinePrinter" w:hAnsi="LinePrinter"/>
          <w:u w:val="single"/>
        </w:rPr>
        <w:t>PROV  PROVENANCE                 N   SURV     HT    DBH    VOLUME              FORK   BTOP   FOXT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Arial Unicode MS" w:cs="LinePrinter" w:ascii="LinePrinter" w:hAnsi="LinePrinter"/>
        </w:rPr>
        <w:t xml:space="preserve">AR  </w:t>
      </w:r>
      <w:r>
        <w:rPr>
          <w:rFonts w:cs="LinePrinter" w:ascii="LinePrinter" w:hAnsi="LinePrinter"/>
        </w:rPr>
        <w:t xml:space="preserve">SAFCOL F1 CUTTINGS    </w:t>
      </w:r>
      <w:r>
        <w:rPr>
          <w:rFonts w:eastAsia="MS Mincho;Arial Unicode MS" w:cs="LinePrinter" w:ascii="LinePrinter" w:hAnsi="LinePrinter"/>
        </w:rPr>
        <w:t xml:space="preserve">   308     93    2.6    4.1    0.0014   A            2      0      0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Arial Unicode MS" w:cs="LinePrinter" w:ascii="LinePrinter" w:hAnsi="LinePrinter"/>
        </w:rPr>
        <w:t xml:space="preserve">994  </w:t>
      </w:r>
      <w:r>
        <w:rPr>
          <w:rFonts w:cs="LinePrinter" w:ascii="LinePrinter" w:hAnsi="LinePrinter"/>
        </w:rPr>
        <w:t xml:space="preserve">SAFCOL 1060475  </w:t>
      </w:r>
      <w:r>
        <w:rPr>
          <w:rFonts w:eastAsia="MS Mincho;Arial Unicode MS" w:cs="LinePrinter" w:ascii="LinePrinter" w:hAnsi="LinePrinter"/>
        </w:rPr>
        <w:t xml:space="preserve">          40     95    2.6    4.0    0.0014   AB           0      3      0      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Arial Unicode MS" w:cs="LinePrinter" w:ascii="LinePrinter" w:hAnsi="LinePrinter"/>
        </w:rPr>
        <w:t xml:space="preserve">995  </w:t>
      </w:r>
      <w:r>
        <w:rPr>
          <w:rFonts w:cs="LinePrinter" w:ascii="LinePrinter" w:hAnsi="LinePrinter"/>
        </w:rPr>
        <w:t>SAFCOL 1060047</w:t>
      </w:r>
      <w:r>
        <w:rPr>
          <w:rFonts w:eastAsia="MS Mincho;Arial Unicode MS" w:cs="LinePrinter" w:ascii="LinePrinter" w:hAnsi="LinePrinter"/>
        </w:rPr>
        <w:t xml:space="preserve">            41     98    2.4    3.5    0.0009    BC          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Arial Unicode MS" w:cs="LinePrinter" w:ascii="LinePrinter" w:hAnsi="LinePrinter"/>
        </w:rPr>
        <w:t>2  MONTEREY                 548     88    2.2    3.4    0.0008     CD         1      1      1      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Arial Unicode MS" w:cs="LinePrinter" w:ascii="LinePrinter" w:hAnsi="LinePrinter"/>
        </w:rPr>
        <w:t xml:space="preserve">996  </w:t>
      </w:r>
      <w:r>
        <w:rPr>
          <w:rFonts w:cs="LinePrinter" w:ascii="LinePrinter" w:hAnsi="LinePrinter"/>
        </w:rPr>
        <w:t>SAFCOL 1060468</w:t>
      </w:r>
      <w:r>
        <w:rPr>
          <w:rFonts w:eastAsia="MS Mincho;Arial Unicode MS" w:cs="LinePrinter" w:ascii="LinePrinter" w:hAnsi="LinePrinter"/>
        </w:rPr>
        <w:t xml:space="preserve">            38     90    2.2    3.5    0.0007      D         0      0      0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Arial Unicode MS" w:cs="LinePrinter" w:ascii="LinePrinter" w:hAnsi="LinePrinter"/>
        </w:rPr>
        <w:t xml:space="preserve">997  </w:t>
      </w:r>
      <w:r>
        <w:rPr>
          <w:rFonts w:cs="LinePrinter" w:ascii="LinePrinter" w:hAnsi="LinePrinter"/>
        </w:rPr>
        <w:t>MONTEREY BULK 7174</w:t>
      </w:r>
      <w:r>
        <w:rPr>
          <w:rFonts w:eastAsia="MS Mincho;Arial Unicode MS" w:cs="LinePrinter" w:ascii="LinePrinter" w:hAnsi="LinePrinter"/>
        </w:rPr>
        <w:t xml:space="preserve">        38     95    2.0    3.3    0.0005       E        0      0      0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Arial Unicode MS" w:cs="LinePrinter" w:ascii="LinePrinter" w:hAnsi="LinePrinter"/>
          <w:lang w:val="pt-BR"/>
        </w:rPr>
        <w:t>3  CAMBRIA                  493     91    2.0    3.3    0.0006       E        4      0      0      4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pt-BR"/>
        </w:rPr>
        <w:t xml:space="preserve">    </w:t>
      </w:r>
      <w:r>
        <w:rPr>
          <w:rFonts w:eastAsia="MS Mincho;Arial Unicode MS" w:cs="LinePrinter" w:ascii="LinePrinter" w:hAnsi="LinePrinter"/>
          <w:lang w:val="pt-BR"/>
        </w:rPr>
        <w:t xml:space="preserve">999  </w:t>
      </w:r>
      <w:r>
        <w:rPr>
          <w:rFonts w:cs="LinePrinter" w:ascii="LinePrinter" w:hAnsi="LinePrinter"/>
          <w:lang w:val="pt-BR"/>
        </w:rPr>
        <w:t>CAMBRIA BULK 7172</w:t>
      </w:r>
      <w:r>
        <w:rPr>
          <w:rFonts w:eastAsia="MS Mincho;Arial Unicode MS" w:cs="LinePrinter" w:ascii="LinePrinter" w:hAnsi="LinePrinter"/>
          <w:lang w:val="pt-BR"/>
        </w:rPr>
        <w:t xml:space="preserve">         37     90    1.9    3.1    0.0005       E        5      0      0      5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pt-BR"/>
        </w:rPr>
        <w:t xml:space="preserve">      </w:t>
      </w:r>
      <w:r>
        <w:rPr>
          <w:rFonts w:eastAsia="MS Mincho;Arial Unicode MS" w:cs="LinePrinter" w:ascii="LinePrinter" w:hAnsi="LinePrinter"/>
          <w:lang w:val="es-ES"/>
        </w:rPr>
        <w:t>1  AÑO NUEVO                414     74    1.8    3.0    0.0004       E        1      0      1      2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es-ES"/>
        </w:rPr>
        <w:t xml:space="preserve">   </w:t>
      </w:r>
      <w:r>
        <w:rPr>
          <w:rFonts w:eastAsia="LinePrinter" w:cs="LinePrinter" w:ascii="LinePrinter" w:hAnsi="LinePrinter"/>
          <w:u w:val="single"/>
          <w:lang w:val="es-ES"/>
        </w:rPr>
        <w:t xml:space="preserve"> </w:t>
      </w:r>
      <w:r>
        <w:rPr>
          <w:rFonts w:eastAsia="MS Mincho;Arial Unicode MS" w:cs="LinePrinter" w:ascii="LinePrinter" w:hAnsi="LinePrinter"/>
          <w:u w:val="single"/>
          <w:lang w:val="es-ES"/>
        </w:rPr>
        <w:t xml:space="preserve">998  </w:t>
      </w:r>
      <w:r>
        <w:rPr>
          <w:rFonts w:cs="LinePrinter" w:ascii="LinePrinter" w:hAnsi="LinePrinter"/>
          <w:u w:val="single"/>
          <w:lang w:val="es-ES"/>
        </w:rPr>
        <w:t xml:space="preserve">AÑO NUEVO BULK 7173 </w:t>
      </w:r>
      <w:r>
        <w:rPr>
          <w:rFonts w:eastAsia="MS Mincho;Arial Unicode MS" w:cs="LinePrinter" w:ascii="LinePrinter" w:hAnsi="LinePrinter"/>
          <w:u w:val="single"/>
          <w:lang w:val="es-ES"/>
        </w:rPr>
        <w:t xml:space="preserve">      19     48    1.8    3.1    0.0003       E        5      0      0      5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es-ES"/>
        </w:rPr>
        <w:t xml:space="preserve">         </w:t>
      </w:r>
      <w:r>
        <w:rPr>
          <w:rFonts w:eastAsia="MS Mincho;Arial Unicode MS" w:cs="LinePrinter" w:ascii="LinePrinter" w:hAnsi="LinePrinter"/>
        </w:rPr>
        <w:t>OVERALL                 1763     86    2.1    3.5    0.0008                2      0      1      3</w:t>
      </w:r>
    </w:p>
    <w:p>
      <w:pPr>
        <w:pStyle w:val="PlainText"/>
        <w:jc w:val="center"/>
        <w:rPr>
          <w:rFonts w:ascii="LinePrinter" w:hAnsi="LinePrinter" w:eastAsia="MS Mincho;Arial Unicode MS" w:cs="LinePrinter"/>
          <w:sz w:val="17"/>
        </w:rPr>
      </w:pPr>
      <w:r>
        <w:rPr>
          <w:rFonts w:eastAsia="MS Mincho;Arial Unicode MS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05:00Z</dcterms:created>
  <dc:creator>ta</dc:creator>
  <dc:description/>
  <dc:language>en-US</dc:language>
  <cp:lastModifiedBy>Woodbridge</cp:lastModifiedBy>
  <cp:lastPrinted>2001-05-04T10:27:00Z</cp:lastPrinted>
  <dcterms:modified xsi:type="dcterms:W3CDTF">2007-12-07T17:07:00Z</dcterms:modified>
  <cp:revision>23</cp:revision>
  <dc:subject/>
  <dc:title>33-02-01A</dc:title>
</cp:coreProperties>
</file>