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40-10-01A </w:t>
      </w:r>
      <w:r>
        <w:rPr>
          <w:b/>
          <w:color w:val="0000FF"/>
        </w:rPr>
        <w:t>Transferred to MTO, now 40-52-01A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AMCORE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5-YEAR PROVENANCE AND FAMILY ANALYSE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/>
      </w:r>
    </w:p>
    <w:tbl>
      <w:tblPr>
        <w:tblW w:w="6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420"/>
      </w:tblGrid>
      <w:tr>
        <w:trPr/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4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0-10-01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radiat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AFCOL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Kruisfontein K22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59'  24"  S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18'  00"  E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25 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857 m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June 1996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June 200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VENANCES AND FAMILIE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663" w:type="dxa"/>
        <w:jc w:val="left"/>
        <w:tblInd w:w="4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4703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Provenance</w:t>
            </w:r>
          </w:p>
        </w:tc>
        <w:tc>
          <w:tcPr>
            <w:tcW w:w="470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Families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ño Nuevo, California, US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  2  3  4  5  6  9  10  11  12  13  14 15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onterey, California, US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31  32  33  34  35  36  37  38  39  40  41  42  43  44  45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mbria, California, US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61  62  63  64  65  66  68  69  70  71  72  73  74  75</w:t>
            </w:r>
          </w:p>
        </w:tc>
      </w:tr>
    </w:tbl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NTROL LOT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1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87"/>
        <w:gridCol w:w="4347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08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434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Location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radiat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ambria bulk # 7172, California, US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8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radiat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Año Nuevo bulk # 7173, California, US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7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radiat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onterey bulk # 7174, California, US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6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radiat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AFCOL 360 019 475 S/B 9, S. Afric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5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Pinus radiat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AFCOL 360 019 047 Comm. Lot, S. Afric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4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radiat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AFCOL F2 cuttings, AR 113, S. Africa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NALYSIS OF VARIANCE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cs="Times New Roman" w:ascii="Times New Roman" w:hAnsi="Times New Roman"/>
          <w:b/>
        </w:rPr>
        <w:t xml:space="preserve">                    </w:t>
      </w:r>
      <w:r>
        <w:rPr>
          <w:rFonts w:cs="Times New Roman" w:ascii="Times New Roman" w:hAnsi="Times New Roman"/>
          <w:b/>
        </w:rPr>
        <w:t>Dependent Variable:</w:t>
      </w:r>
      <w:r>
        <w:rPr>
          <w:rFonts w:cs="Times New Roman" w:ascii="Times New Roman" w:hAnsi="Times New Roman"/>
        </w:rPr>
        <w:t xml:space="preserve">  5-Year Volume (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)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Times New Roman" w:ascii="Times New Roman" w:hAnsi="Times New Roman"/>
          <w:b/>
          <w:u w:val="single"/>
        </w:rPr>
        <w:t>SOURCE                         DF             TYPE III SS             F-VALUE              P &gt; F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                       9            0.0009              0.72          0.695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PROV                      2            0.0004              1.15          0.318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*PROV                 18            0.0027              4.98          0.000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FAMILY(PROV)             39            0.0027              2.12          0.000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*FAMILY(PROV)        314            0.0124              1.14          0.0734</w:t>
      </w:r>
    </w:p>
    <w:p>
      <w:pPr>
        <w:pStyle w:val="PlainText"/>
        <w:rPr>
          <w:rFonts w:ascii="LinePrinter" w:hAnsi="LinePrinter" w:cs="LinePrinter"/>
          <w:u w:val="single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  <w:u w:val="single"/>
        </w:rPr>
        <w:t xml:space="preserve">Error                   942            0.0328                                  </w:t>
      </w:r>
      <w:r>
        <w:rPr>
          <w:rFonts w:cs="LinePrinter" w:ascii="LinePrinter" w:hAnsi="LinePrinter"/>
          <w:color w:val="FFFFFF"/>
          <w:u w:val="single"/>
        </w:rPr>
        <w:t>*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Corrected Total        1324            0.0531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Not significant if p &gt; .05; significant if p &lt; .05; highly significant if p &lt; .01.</w:t>
      </w:r>
      <w:r>
        <w:br w:type="page"/>
      </w:r>
    </w:p>
    <w:p>
      <w:pPr>
        <w:pStyle w:val="PlainText"/>
        <w:jc w:val="right"/>
        <w:rPr>
          <w:b/>
          <w:b/>
        </w:rPr>
      </w:pPr>
      <w:r>
        <w:rPr>
          <w:rFonts w:cs="Times New Roman" w:ascii="Times New Roman" w:hAnsi="Times New Roman"/>
          <w:b/>
        </w:rPr>
        <w:t>40-10-01A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AMILY MEA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</w:t>
      </w:r>
      <w:r>
        <w:rPr>
          <w:rFonts w:cs="LinePrinter" w:ascii="LinePrinter" w:hAnsi="LinePrinter"/>
          <w:u w:val="single"/>
        </w:rPr>
        <w:t>FAMILY   PROV      N    SURV      HT     DBH     VOLUME     FORK    BTOP    FOXT    CRK     XBD     DEF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994     #       46      77     4.8     7.5     0.0111      18      13       0      25      66      6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995     #       35      60     4.7     7.5     0.0096      13       6       0      31      64      7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32     2       49      82     4.4     7.0     0.0093      21      14       5      50      79      8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41     2       37      62     4.4     7.0     0.0092      17      11       3      41      66      6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999     #       37      62     4.3     7.0     0.0091      25      19       0      37      76      9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996     #       50      83     4.5     6.7     0.0088      24      16       0      26      72      7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66     3       21      35     4.0     6.0     0.0069       7      10       0      40      52      5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38     2       34      57     4.0     6.0     0.0067      15      26       2      47      70      7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4     1       17      28     3.8     5.5     0.0065       6       6       0      41      76      7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31     2       41      68     3.9     6.0     0.0064      29      29       2      44      75      8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37     2       50      83     4.0     5.5     0.0064      11       8       5      32      59      6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69     3       34      57     3.8     6.2     0.0064      20      16       0      52      81      8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71     3       34      57     3.9     5.9     0.0064      20      13       3      54      69      7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35     2       42      70     4.0     5.9     0.0062      20      17       0      39      62      7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65     3       32      53     3.9     5.9     0.0061      20      22       4      48      73      8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34     2       40      67     3.8     5.8     0.0061      25      28       2      46      74      8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62     3       27      45     3.8     5.9     0.0060      28      24       0      54      92      9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11     1       29      48     4.0     5.5     0.0059      30      10       5      38      62      7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42     2       46      77     3.9     5.6     0.0058      14      18       2      44      74      7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6     1       27      45     3.7     5.5     0.0057       8      24       0      65      73      8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1     1       26      43     3.9     5.5     0.0057      46       9       3      50      76      8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70     3       29      48     3.5     6.0     0.0056      33       4       4      60      85      8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63     3       29      48     3.6     5.5     0.0055      26      16       4      73      85      9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68     3       38      63     3.6     5.4     0.0054      19      18       0      50      76      7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5     1       29      48     3.8     6.0     0.0054      41      11       4      67      74      8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39     2       43      72     3.8     5.9     0.0054      19      20       0      64      88      9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45     2       37      62     4.0     5.9     0.0053      23      10      12      39      88      8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61     3       38      63     3.3     4.6     0.0051      17      17       0      56      68      6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33     2       35      58     3.6     5.4     0.0051      26      14       0      38      63      6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14     1       25      42     3.8     5.1     0.0050      16      24       0      57      69      7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997     #       43      72     3.7     5.3     0.0048      22      15       4      40      70      7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36     2       45      75     3.5     4.7     0.0046      11      10       0      34      51      5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40     2       33      55     3.6     5.1     0.0045       9      17       0      31      48      4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64     3       31      52     3.5     5.0     0.0045      15       8       0      38      71      7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72     3       36      60     3.7     5.0     0.0044      26      15       8      57      83      8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998     #       26      43     3.5     4.9     0.0044      10       7       5      64      75      7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75     3       27      45     3.3     4.6     0.0044      21      23       0      43      63      6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10     1       19      32     3.1     3.9     0.0042       6      13       0      63      69      6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43     2       41      68     3.5     4.5     0.0042      18      15       0      50      61      6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73     3       45      75     3.6     5.4     0.0041      18      28       5      55      92      9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44     2       27      45     3.4     4.7     0.0039      24      24       0      41      64      7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12     1       22      37     3.5     4.7     0.0039      32      16       0      49      75      7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9     1       21      35     3.2     3.9     0.0031      15      15       0      21      59      5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2     1       16      27     3.3     4.1     0.0031       4      21       0      33      42      4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15     1       18      30     3.0     3.8     0.0018       4       0       0      32      62      6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74     3       24      40     2.5     3.2     0.0017       7       4       0      58      69      7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13     1       21      35     2.8     3.2     0.0014       3      13       0      31      66      66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eastAsia="LinePrinter" w:cs="LinePrinter" w:ascii="LinePrinter" w:hAnsi="LinePrinter"/>
        </w:rPr>
        <w:t xml:space="preserve"> </w:t>
      </w:r>
      <w:r>
        <w:rPr>
          <w:rFonts w:eastAsia="LinePrinter" w:cs="LinePrinter" w:ascii="LinePrinter" w:hAnsi="LinePrinter"/>
          <w:u w:val="single"/>
        </w:rPr>
        <w:t xml:space="preserve">    </w:t>
      </w:r>
      <w:r>
        <w:rPr>
          <w:rFonts w:cs="LinePrinter" w:ascii="LinePrinter" w:hAnsi="LinePrinter"/>
          <w:u w:val="single"/>
        </w:rPr>
        <w:t>3     1       10      17     2.3     3.0     0.0010      20      10       0      70      80      80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OVENANCE MEA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</w:t>
      </w:r>
      <w:r>
        <w:rPr>
          <w:rFonts w:cs="LinePrinter" w:ascii="LinePrinter" w:hAnsi="LinePrinter"/>
          <w:u w:val="single"/>
        </w:rPr>
        <w:t>PROV  PROVENANCE           N   SURV     HT    DBH    VOLUME        FORK   BTOP   FOXT    CRK    XBD    DEF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</w:t>
      </w:r>
      <w:r>
        <w:rPr>
          <w:rFonts w:cs="LinePrinter" w:ascii="LinePrinter" w:hAnsi="LinePrinter"/>
        </w:rPr>
        <w:t>994  AR113 CUTTINGS      46     77    4.8    7.6    0.0112   A      20     13      0     26     61     6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</w:t>
      </w:r>
      <w:r>
        <w:rPr>
          <w:rFonts w:cs="LinePrinter" w:ascii="LinePrinter" w:hAnsi="LinePrinter"/>
        </w:rPr>
        <w:t>995  SAFCOL 360 019 047  35     59    4.6    7.5    0.0096   AB     17      9      0     34     66     83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</w:t>
      </w:r>
      <w:r>
        <w:rPr>
          <w:rFonts w:cs="LinePrinter" w:ascii="LinePrinter" w:hAnsi="LinePrinter"/>
          <w:lang w:val="es-ES"/>
        </w:rPr>
        <w:t>999  CAMBRIA 7172        37     62    4.2    6.9    0.0089    B      4     22      0     41     78     89</w:t>
      </w:r>
    </w:p>
    <w:p>
      <w:pPr>
        <w:pStyle w:val="PlainText"/>
        <w:rPr>
          <w:rFonts w:ascii="LinePrinter" w:hAnsi="LinePrinter" w:cs="LinePrinter"/>
          <w:lang w:val="es-ES"/>
        </w:rPr>
      </w:pPr>
      <w:r>
        <w:rPr>
          <w:rFonts w:eastAsia="LinePrinter" w:cs="LinePrinter" w:ascii="LinePrinter" w:hAnsi="LinePrinter"/>
          <w:lang w:val="es-ES"/>
        </w:rPr>
        <w:t xml:space="preserve">   </w:t>
      </w:r>
      <w:r>
        <w:rPr>
          <w:rFonts w:cs="LinePrinter" w:ascii="LinePrinter" w:hAnsi="LinePrinter"/>
          <w:lang w:val="es-ES"/>
        </w:rPr>
        <w:t>996  SAFCOL 360 019 475  50     83    4.5    6.7    0.0089    B     26     16      0     26     72     76</w:t>
      </w:r>
    </w:p>
    <w:p>
      <w:pPr>
        <w:pStyle w:val="PlainText"/>
        <w:rPr>
          <w:rFonts w:ascii="LinePrinter" w:hAnsi="LinePrinter" w:cs="LinePrinter"/>
          <w:lang w:val="es-ES"/>
        </w:rPr>
      </w:pPr>
      <w:r>
        <w:rPr>
          <w:rFonts w:eastAsia="LinePrinter" w:cs="LinePrinter" w:ascii="LinePrinter" w:hAnsi="LinePrinter"/>
          <w:lang w:val="es-ES"/>
        </w:rPr>
        <w:t xml:space="preserve">     </w:t>
      </w:r>
      <w:r>
        <w:rPr>
          <w:rFonts w:cs="LinePrinter" w:ascii="LinePrinter" w:hAnsi="LinePrinter"/>
          <w:lang w:val="es-ES"/>
        </w:rPr>
        <w:t>2  MONTEREY           600     67    3.9    5.7    0.0060     C    19     17      2     44     68     73</w:t>
      </w:r>
    </w:p>
    <w:p>
      <w:pPr>
        <w:pStyle w:val="PlainText"/>
        <w:rPr>
          <w:rFonts w:ascii="LinePrinter" w:hAnsi="LinePrinter" w:cs="LinePrinter"/>
          <w:lang w:val="es-ES"/>
        </w:rPr>
      </w:pPr>
      <w:r>
        <w:rPr>
          <w:rFonts w:eastAsia="LinePrinter" w:cs="LinePrinter" w:ascii="LinePrinter" w:hAnsi="LinePrinter"/>
          <w:lang w:val="es-ES"/>
        </w:rPr>
        <w:t xml:space="preserve">     </w:t>
      </w:r>
      <w:r>
        <w:rPr>
          <w:rFonts w:cs="LinePrinter" w:ascii="LinePrinter" w:hAnsi="LinePrinter"/>
          <w:lang w:val="es-ES"/>
        </w:rPr>
        <w:t>3  CAMBRIA            445     53    3.6    5.4    0.0053     C    21     18      2     55     79     82</w:t>
      </w:r>
    </w:p>
    <w:p>
      <w:pPr>
        <w:pStyle w:val="PlainText"/>
        <w:rPr>
          <w:rFonts w:ascii="LinePrinter" w:hAnsi="LinePrinter" w:cs="LinePrinter"/>
          <w:lang w:val="es-ES"/>
        </w:rPr>
      </w:pPr>
      <w:r>
        <w:rPr>
          <w:rFonts w:eastAsia="LinePrinter" w:cs="LinePrinter" w:ascii="LinePrinter" w:hAnsi="LinePrinter"/>
          <w:lang w:val="es-ES"/>
        </w:rPr>
        <w:t xml:space="preserve">   </w:t>
      </w:r>
      <w:r>
        <w:rPr>
          <w:rFonts w:cs="LinePrinter" w:ascii="LinePrinter" w:hAnsi="LinePrinter"/>
          <w:lang w:val="es-ES"/>
        </w:rPr>
        <w:t>997  MONTEREY 7174       43     72    3.6    5.3    0.0047     C    21     16      5     37     70     70</w:t>
      </w:r>
    </w:p>
    <w:p>
      <w:pPr>
        <w:pStyle w:val="PlainText"/>
        <w:rPr>
          <w:rFonts w:ascii="LinePrinter" w:hAnsi="LinePrinter" w:cs="LinePrinter"/>
          <w:lang w:val="es-ES"/>
        </w:rPr>
      </w:pPr>
      <w:r>
        <w:rPr>
          <w:rFonts w:eastAsia="LinePrinter" w:cs="LinePrinter" w:ascii="LinePrinter" w:hAnsi="LinePrinter"/>
          <w:lang w:val="es-ES"/>
        </w:rPr>
        <w:t xml:space="preserve">     </w:t>
      </w:r>
      <w:r>
        <w:rPr>
          <w:rFonts w:cs="LinePrinter" w:ascii="LinePrinter" w:hAnsi="LinePrinter"/>
          <w:lang w:val="es-ES"/>
        </w:rPr>
        <w:t>1  AÑO NUEVO          280     36    3.6    4.9    0.0046     C    18     14      1     47     67     74</w:t>
      </w:r>
    </w:p>
    <w:p>
      <w:pPr>
        <w:pStyle w:val="PlainText"/>
        <w:rPr/>
      </w:pPr>
      <w:r>
        <w:rPr>
          <w:rFonts w:eastAsia="LinePrinter" w:cs="LinePrinter" w:ascii="LinePrinter" w:hAnsi="LinePrinter"/>
          <w:lang w:val="es-ES"/>
        </w:rPr>
        <w:t xml:space="preserve">  </w:t>
      </w:r>
      <w:r>
        <w:rPr>
          <w:rFonts w:eastAsia="LinePrinter" w:cs="LinePrinter" w:ascii="LinePrinter" w:hAnsi="LinePrinter"/>
          <w:u w:val="single"/>
          <w:lang w:val="es-ES"/>
        </w:rPr>
        <w:t xml:space="preserve"> </w:t>
      </w:r>
      <w:r>
        <w:rPr>
          <w:rFonts w:cs="LinePrinter" w:ascii="LinePrinter" w:hAnsi="LinePrinter"/>
          <w:u w:val="single"/>
        </w:rPr>
        <w:t>998  AÑO NUEVO 7173      26     43    3.5    4.9    0.0043     C     4      8      4     54     69     6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OVERALL           1325     53    3.7    5.4    0.0055          19     17      2     48     72     76</w:t>
      </w:r>
    </w:p>
    <w:p>
      <w:pPr>
        <w:pStyle w:val="PlainText"/>
        <w:jc w:val="center"/>
        <w:rPr>
          <w:rFonts w:ascii="LinePrinter" w:hAnsi="LinePrinter" w:cs="LinePrinter"/>
          <w:sz w:val="17"/>
        </w:rPr>
      </w:pPr>
      <w:r>
        <w:rPr>
          <w:rFonts w:cs="LinePrinter" w:ascii="LinePrinter" w:hAnsi="LinePrinter"/>
          <w:sz w:val="17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Means with the same letter after VOLUME are not significantly different.</w:t>
      </w:r>
    </w:p>
    <w:sectPr>
      <w:footerReference w:type="default" r:id="rId2"/>
      <w:type w:val="nextPage"/>
      <w:pgSz w:w="12240" w:h="15840"/>
      <w:pgMar w:left="1440" w:right="1440" w:gutter="0" w:header="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LinePrinter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2T22:25:00Z</dcterms:created>
  <dc:creator>ta</dc:creator>
  <dc:description/>
  <dc:language>en-US</dc:language>
  <cp:lastModifiedBy>Woodbridge</cp:lastModifiedBy>
  <cp:lastPrinted>2001-10-04T11:13:00Z</cp:lastPrinted>
  <dcterms:modified xsi:type="dcterms:W3CDTF">2007-12-07T17:08:00Z</dcterms:modified>
  <cp:revision>13</cp:revision>
  <dc:subject/>
  <dc:title>33-02-01A</dc:title>
</cp:coreProperties>
</file>