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9-26-01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-26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ocot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nta Brava  15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8' 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7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6  7  9  12  13  14  15  17  20  21  22  24  26 27  28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xquiapan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 32  33  34  35  36  37  38  39  40  41  42 43  44  45  46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ueyes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 63  64  65  66  68  69  75  77  78  83  85 87  88  89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*                     5       0.0169         1.59     0.248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0.1354        15.20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0       0.0214         1.03     0.414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3       0.2059         2.32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01       0.4173         1.04     0.338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824       1.6375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085       2.5302</w:t>
      </w:r>
    </w:p>
    <w:p>
      <w:pPr>
        <w:pStyle w:val="PlainText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sz w:val="16"/>
        </w:rPr>
        <w:t>*  Only 6 of 9 Reps included in the analysis.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9-26-0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9     *       35      97    12.2    25.7     0.2496      12       0       0      44      63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78     3       29      81     9.1    18.2     0.1043      83       0       6      93      53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8     *       36     100    10.4    17.5     0.0994      11       0       3      69      14  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9     3       17      47     8.9    17.5     0.0953      78       0       0      46      11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3     3       29      81     8.0    17.7     0.0892      69       0       0      86      46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4     3       29      81     8.4    16.5     0.0885      73       6       0      73      36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8     1       30      83     8.6    16.1     0.0784      77       0       0      97      38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5     3       32      89     8.5    16.3     0.0777      81       0       0      81      37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6     3       28      78     8.5    16.2     0.0774      85       0       3      90      33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5     1       29      81     8.6    16.0     0.0743      77       0       0      88      42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4     1       20      56     8.7    15.7     0.0738      77       0       0      93      24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1     1       17      47     7.6    15.5     0.0735      77       0       0      97      37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7     1       29      81     8.0    15.7     0.0734      81       0       0      92      42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2     1       15      42     8.8    15.3     0.0722      87       0       0      88      52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     1       21      58     8.1    16.1     0.0704      97       0       0      92      15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0     1       25      69     8.3    15.5     0.0682      76       3       7      90      28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6     1       28      78     8.3    15.6     0.0663      69       3       3      94      16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7     1       28      78     8.4    14.7     0.0630      78       3       0      92      37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5     3       25      69     7.3    15.2     0.0613      58       0       0      97      32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2     1       24      67     7.6    14.5     0.0605      69       4      11      84      16 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7     3       28      78     6.7    14.7     0.0589      85       0       0      86      44  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6     1       15      42     7.8    14.3     0.0575      66       0       0      97      42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77     3       27      75     7.5    13.9     0.0552      88       0       0      94      25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75     3       26      72     7.9    13.8     0.0530      72       0       0      84      14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5     2       24      67     6.9    14.5     0.0529      70       0       0      85      26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2     3       21      58     7.1    13.5     0.0527      57       3      12      85      30      9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4     1       18      50     7.7    13.5     0.0523      79       0       0      79       9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2     2       27      75     7.0    14.8     0.0517      89       0       0      79      14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8     3       25      69     7.4    13.7     0.0509      61       0       4      94      22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9     3        5      14     6.9    14.7     0.0508      88       0       0     100      50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1     2       30      83     7.1    13.8     0.0463      86       0       0      86       8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8     3       23      64     6.6    14.0     0.0452      90       0       0      93      44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9     1       24      67     7.2    13.1     0.0432      57       4       7      88      23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7     2       25      69     6.7    13.4     0.0417      71       7       3     100      27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0     2       19      53     5.5    11.5     0.0413      46       0       0      97       3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1     2       31      86     6.4    12.8     0.0398      67       0       0      92      17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8     2       30      83     6.2    13.4     0.0392      69       0       0      90      25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6     2       28      78     6.3    12.7     0.0368      78       0       0      89      23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6     2       28      78     5.8    12.8     0.0368      65       0       0      90      23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7     1       13      36     6.6    11.9     0.0365      44       0       6      94      28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9     2       29      81     6.6    12.0     0.0354      77       0       0      88      11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3     2       30      83     6.2    11.5     0.0333      75       3       3      97      23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     1       26      72     6.3    11.6     0.0313      82       0       0      96      28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4     2       24      67     6.4    12.1     0.0302      71       4       0      96      21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3     2       21      58     6.1    11.2     0.0274      64       0       4      92      13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4     2       18      50     6.1    10.7     0.0236      80       0       0      77       7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5     2       28      78     5.8    10.9     0.0235      90       0       3      90      22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3     3        4      11     4.7     9.7     0.0155      33       0       0     100      17 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32     2        0       0      .       .       .           .       .       .       .       .       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  <w:u w:val="single"/>
        </w:rPr>
        <w:t>PROV  PROVENANCE           N  SURV    HT   DBH   VOLUME            FORK  BTOP  FOXT  CRK   XBD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9  P. TAEDA            35    97  12.2  25.7   0.2496  A          11     0     0    43    63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8  P. ELLIOTTII        36   100  10.4  17.5   0.0994   B         11     0     3    69    14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  MAGUEYES           348    64   7.8  15.5   0.0699    C        77     1     1    86    34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  POTRERO DE MONROY  362    63   8.0  14.8   0.0630    C        78     1     2    91    31    9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2  MIXQUIAPAN         392    68   6.4  12.6   0.0379     D       76     1     1    90    20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  </w:t>
      </w:r>
      <w:r>
        <w:rPr>
          <w:rFonts w:cs="LinePrinter" w:ascii="LinePrinter" w:hAnsi="LinePrinter"/>
          <w:sz w:val="17"/>
          <w:szCs w:val="17"/>
        </w:rPr>
        <w:t>OVERALL           1102    65   7.4  14.2   0.0563             77     1     2    89    28    98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54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37:00Z</dcterms:created>
  <dc:creator>ta</dc:creator>
  <dc:description/>
  <dc:language>en-US</dc:language>
  <cp:lastModifiedBy>Lab Manager</cp:lastModifiedBy>
  <cp:lastPrinted>2002-01-11T12:57:00Z</cp:lastPrinted>
  <dcterms:modified xsi:type="dcterms:W3CDTF">2013-11-14T19:37:00Z</dcterms:modified>
  <cp:revision>2</cp:revision>
  <dc:subject/>
  <dc:title>33-02-01A</dc:title>
</cp:coreProperties>
</file>