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8-26-01A1   KLABIN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8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8-26-01A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nta Brava 08K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nuary 1993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herrerae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º  07'  S           50º  28' 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nuary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KLABIN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ME-299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69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*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 Sept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Puer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°  2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 2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0 - 2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ino Gord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°  3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 4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00 - 23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Llan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°  1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 0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00 - 2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Guajolot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°  13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 11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50 - 21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Puert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  5  6  8  11  12  15  19  21  36  3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ino Gord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  46  51  64  67  73  74  7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Llan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  83  85  89  91  96  99  103  107  110  112  113  114  11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Guajolot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  127  129  132  134  135  147  148  151  156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KLABI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Kla-Commlot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KLABI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Kla-Commlot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80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08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43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91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96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9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779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0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561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51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0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9150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8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319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spacing w:before="58" w:after="58"/>
        <w:jc w:val="center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* This is an update of the 2001 data book  report.  Defects were assessed in 2002 and added to the 2001 measurements.</w:t>
      </w:r>
    </w:p>
    <w:p>
      <w:pPr>
        <w:pStyle w:val="Normal"/>
        <w:spacing w:before="58" w:after="58"/>
        <w:jc w:val="center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51"/>
        <w:gridCol w:w="1649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  <w:gridCol w:w="9"/>
      </w:tblGrid>
      <w:tr>
        <w:trPr>
          <w:tblHeader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KLABIN   38-26-01A1</w:t>
            </w:r>
          </w:p>
        </w:tc>
      </w:tr>
      <w:tr>
        <w:trPr>
          <w:trHeight w:val="154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9516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9" w:type="dxa"/>
            <w:gridSpan w:val="2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64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6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20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6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1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Guajolot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2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6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ino Gord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2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Puert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8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6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Llan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9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64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74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8440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2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1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7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7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3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7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0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9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7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6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3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3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2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2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1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1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0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9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9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9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9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9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8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7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5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4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2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1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1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8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5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2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69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5:45:00Z</dcterms:created>
  <dc:creator>SAS Version 8</dc:creator>
  <dc:description/>
  <dc:language>en-US</dc:language>
  <cp:lastModifiedBy>Woodbridge</cp:lastModifiedBy>
  <dcterms:modified xsi:type="dcterms:W3CDTF">2002-09-11T16:21:00Z</dcterms:modified>
  <cp:revision>4</cp:revision>
  <dc:subject/>
  <dc:title>V8 SAS System Output</dc:title>
</cp:coreProperties>
</file>