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4-03-05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-03-05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 - we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Santo Tomá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9º  5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º  0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22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m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24  1125  1126  1127  1128  1132  1134  1136  1137  1138  1140  1142  1143  1144  1148  1149  1150  1153  1156  1171  1172  1173  117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Bulk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aguare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anaj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Cruz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Barbar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irgu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enado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squiti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Pinus caribaea </w:t>
            </w:r>
            <w:r>
              <w:rPr>
                <w:rFonts w:cs="Times New Roman" w:ascii="Times New Roman" w:hAnsi="Times New Roman"/>
                <w:b/>
              </w:rPr>
              <w:t>var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ukar source, Barua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2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11.81               2.57          0.03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22            11.03               0.54          0.95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 94            92.81               1.48          0.011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200           133.20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321           258.4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4-03-05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  <w:u w:val="single"/>
        </w:rPr>
        <w:t>FAMILY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#        22       61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#        22       61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36      1        18       5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71      1        12       33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53      1        13       36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28      1         9       25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48      1        15       42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38      1        12       33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56      1        16       44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27      1        12       33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25      1        11       31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32      1        10       28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24      1        12       33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7      #        23       64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37      1         8       22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44      1        19       53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26      1        16       44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2      #        16       44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72      1        13       36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3      #        18       50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50      1        16       44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40      1        16       44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73      1        19       53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49      1        10       28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43      1        20       56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5      #        25       69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34      1        14       39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1      *        20       56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6      #        18       5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4      #        15       42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142      1        17       47      1.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178      1        14       39      1.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PROVENANCE        N     SURV       HT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LEPAGUARE        22       61      3.0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SCV BULK         22       61      2.6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7    GUANAJA          23       64      2.3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    LIMÓN           322       39      2.3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2    MOSQUITIA        16       44      2.3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3    VENADO           18       50      2.2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5    SANTA BARBARA    25       69      2.1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1    SCHUKAR          20       56      2.1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6    SANTA CRUZ       18       50      1.9       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4    NIRGUA           15       42      1.9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 xml:space="preserve">OVERALL         322       39      2.3        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1-13T14:54:00Z</cp:lastPrinted>
  <dcterms:modified xsi:type="dcterms:W3CDTF">2002-02-11T18:09:00Z</dcterms:modified>
  <cp:revision>15</cp:revision>
  <dc:subject/>
  <dc:title>33-02-01A</dc:title>
</cp:coreProperties>
</file>