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26-12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6-12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183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Tapon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4  335  336  341  344  345  347  348  353  359  360  362  36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1 seed orchard, lot 8287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mé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s Placetas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rios bulk lot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67.93               8.54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                   12            47.32               3.90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               96            98.31               2.38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491           211.27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607           434.0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26-12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BTOP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*        51       94      4.4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5      9        53       98      3.1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*        48       89      3.1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*        52       96      3.0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0      9        49       91      3.0        2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8      9        48       89      2.9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9      9        50       93      2.8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7      9        50       93      2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4      #        50       93      2.7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1      9        49       91      2.6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5      9        47       87      2.6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4      9        52       96      2.6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2      9        49       91      2.6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#        42       78      2.5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6      9        47       87      2.5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6      #        38       70      2.2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3      9        28       52      2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4      9        47       87      2.1        0        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53      9        39       72      2.1        3        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PROV    PROVENANCE            N     SURV       HT                  FORK    BTOP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7    P. TAEDA F1 8287     51       94      4.4     A              2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P. TAEDA SPA         48       89      3.1      B             0        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P. ELLIOTTII SPA     52       96      3.0      B             4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4    LOS LIRIOS           50       93      2.7       C            4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    LA TAPONA           608       87      2.6       C            2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5    LAS PLACETAS         42       78      2.6       C            2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6    JAME                 38       70      2.3        D           5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OVERALL             608       87      2.6                    2        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1999-03-04T10:42:00Z</cp:lastPrinted>
  <dcterms:modified xsi:type="dcterms:W3CDTF">2001-12-26T16:45:00Z</dcterms:modified>
  <cp:revision>13</cp:revision>
  <dc:subject/>
  <dc:title>33-02-01A</dc:title>
</cp:coreProperties>
</file>