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3-21-09G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-YEAR PROVENANCE AND FAMILY ANALYSES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-21-09G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inus gregg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BIOFOREST-ARAUCO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erquilauqué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5º 52' 15"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1º 58' 31"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3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37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 199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2001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7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531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3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le Verde, Mexico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0  171  172  173  174  175  176  180  181  182  187  188  191  19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an Joaquín, Mexico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6  197  198  199  200  201  202  203  204  205  206  20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alamelco, Mexico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0  211  212  213  216  217  218  219  224  225  226  22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rrizal Chico, Mexico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0  231  232  233  234  235  237  238  239  244  245  246  247  251  252  25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oma el Oregano, Mexico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5  256  257  258  259  260  261  262  263  264  265  266  267  268  269  270  271  272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Sierra el Tarrillal, Mexico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74  275  276  277  278  279  280  281  282  283  284  285  286  287  288  289  290  291  292  293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C5, CELCO seed orchard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C15, CELCO seed orchard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C19, CELCO seed orchard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C30, CELCO seed orchard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C39, CELCO seed orchard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gregg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le Verde, mixed lot,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4-Year Height (m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181.32             16.59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5            189.88             24.37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40             56.67              1.09          0.32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86            136.14              1.18          0.13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516            785.86              3.43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875            833.69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2530           2536.06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33-21-09G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  <w:u w:val="single"/>
        </w:rPr>
        <w:t>FAMILY    PROV       N     SURV       HT      FORK    APEX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31      13        5       42      5.1       2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6       *       68       88      5.0        3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5       *       97       87      4.7        7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7       *      113       95      4.7        4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9       *      156       88      4.6       10        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8       *       88       88      4.4        4        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80      10       39       81      4.0        7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03      11       39       63      3.7        3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01      11       38       70      3.7       14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81      10       37       69      3.7       21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87      10       33       61      3.6       11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72      10       37       69      3.6        8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82      10       25       69      3.4       13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00      11       40       66      3.4       12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71      10       16       67      3.4       17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74      10       25       60      3.4       14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18      12       27       50      3.3        9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92      10       34       55      3.3       13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97      11       35       61      3.3        6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73      10       20       48      3.2       17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06      11       41       70      3.2       13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91      10       46       76      3.2        7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04      11       37       69      3.2       15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34      13       20       56      3.2        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85      15       32       63      3.1        8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12      12       15       31      3.1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02      11       43       75      3.1        8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99      11       23       48      3.1        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26      12       32       67      3.1       26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76      10       22       73      3.1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76      15       38       79      3.1        5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24      12       17       47      3.1       1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70      10       24       41      3.1       21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4       #       40       69      3.1        5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57      14       20       67      3.0        3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38      13       14       58      3.0        8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11      12       14       33      2.9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05      11       27       50      2.9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98      11       37       62      2.9       20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75      10       36       64      2.9        4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96      11       28       45      2.9       21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30      13       19       45      2.9       21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63      14       35       56      2.9        3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27      12       27       53      2.9        0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25      12       28       58      2.9        6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45      13       17       43      2.8        7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53      13       15       36      2.8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16      12       15       36      2.8       14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52      13       21       70      2.8       12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07      11       30       56      2.8        9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88      10       32       54      2.8        9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77      15       45       94      2.8       14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17      12       23       64      2.8        4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83      15       32       55      2.7        7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37      13       16       38      2.7       23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90      15       34       81      2.7       15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65      14       38       63      2.7        3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89      15       15       63      2.6        0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19      12       28       55      2.6       11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271      14       33       54      2.6       11       22</w:t>
      </w:r>
    </w:p>
    <w:p>
      <w:pPr>
        <w:pStyle w:val="PlainTex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Continued next page)</w:t>
      </w:r>
      <w:r>
        <w:br w:type="page"/>
      </w:r>
    </w:p>
    <w:p>
      <w:pPr>
        <w:pStyle w:val="PlainText"/>
        <w:rPr>
          <w:b/>
          <w:b/>
        </w:rPr>
      </w:pPr>
      <w:r>
        <w:rPr>
          <w:rFonts w:cs="Times New Roman" w:ascii="Times New Roman" w:hAnsi="Times New Roman"/>
          <w:b/>
        </w:rPr>
        <w:t>33-21-09G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     (Continued)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  <w:u w:val="single"/>
        </w:rPr>
        <w:t>FAMILY    PROV       N     SURV       HT      FORK    APEX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86      15       47       87      2.6        6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67      14       35       65      2.6       1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74      15       23       43      2.6        0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75      15       31       57      2.6       11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81      15       45       78      2.6        6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79      15       41       67      2.6        1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10      12       32       59      2.6       19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92      15       21       59      2.6        6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51      13       19       45      2.6        0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88      15       38       81      2.5        9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33      13       22       73      2.5       23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84      15       30       71      2.5        0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56      14       32       76      2.5        7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80      15       41       70      2.5       11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64      14       39       62      2.5        8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82      15       23       48      2.5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47      13       28       67      2.4       2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87      15       27       64      2.4        6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78      15       29       47      2.4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72      14       24       71      2.4        5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62      14       35       58      2.4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68      14       26       54      2.4        7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69      14       29       48      2.4        3 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39      13       11       26      2.3       24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61      14       41       69      2.3        6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93      15       17       71      2.3       18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66      14       32       56      2.3        9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70      14       33       69      2.3        6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60      14       39       72      2.3        3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46      13        4       13      2.3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59      14       15       28      2.3        0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58      14       30       71      2.2        9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55      14       25       60      2.2        4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91      15        9       38      2.1        7 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35      13       23       48      2.0       14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13      12        1        8      2.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44      13       13       36      2.0       17        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232      13        2       33      1.6        0        0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cs="LinePrinter" w:ascii="LinePrinter" w:hAnsi="LinePrinter"/>
          <w:u w:val="single"/>
        </w:rPr>
        <w:t>PROV    PROVENANCE                N     SURV       HT                  FORK    APEX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cs="LinePrinter" w:ascii="LinePrinter" w:hAnsi="LinePrinter"/>
        </w:rPr>
        <w:t>996    LC30 CELCO               68       87      5.0     A              6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cs="LinePrinter" w:ascii="LinePrinter" w:hAnsi="LinePrinter"/>
        </w:rPr>
        <w:t>995    LC39 CELCO               97       90      4.8      B             7        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cs="LinePrinter" w:ascii="LinePrinter" w:hAnsi="LinePrinter"/>
        </w:rPr>
        <w:t>997    LC19 CELCO              113       94      4.7      B             5        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cs="LinePrinter" w:ascii="LinePrinter" w:hAnsi="LinePrinter"/>
        </w:rPr>
        <w:t xml:space="preserve">999    </w:t>
      </w:r>
      <w:r>
        <w:rPr>
          <w:rFonts w:cs="LinePrinter" w:ascii="LinePrinter" w:hAnsi="LinePrinter"/>
          <w:color w:val="000000"/>
        </w:rPr>
        <w:t xml:space="preserve">LC5 CELCO               </w:t>
      </w:r>
      <w:r>
        <w:rPr>
          <w:rFonts w:cs="LinePrinter" w:ascii="LinePrinter" w:hAnsi="LinePrinter"/>
        </w:rPr>
        <w:t>156       87      4.6       C           12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cs="LinePrinter" w:ascii="LinePrinter" w:hAnsi="LinePrinter"/>
        </w:rPr>
        <w:t>998    LC15 CELCO               88       86      4.4        D           5        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cs="LinePrinter" w:ascii="LinePrinter" w:hAnsi="LinePrinter"/>
        </w:rPr>
        <w:t>10    VALLE VERDE             426       62      3.4         E         12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cs="LinePrinter" w:ascii="LinePrinter" w:hAnsi="LinePrinter"/>
        </w:rPr>
        <w:t>11    SAN JOAQUÍN             418       61      3.2          F        11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cs="LinePrinter" w:ascii="LinePrinter" w:hAnsi="LinePrinter"/>
        </w:rPr>
        <w:t>994    VALLE VERDE MIX          40       67      3.1          FG        5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cs="LinePrinter" w:ascii="LinePrinter" w:hAnsi="LinePrinter"/>
        </w:rPr>
        <w:t>12    JALAMELCO               259       50      2.9           G        9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cs="LinePrinter" w:ascii="LinePrinter" w:hAnsi="LinePrinter"/>
        </w:rPr>
        <w:t>13    CARRIZAL CHICO          249       46      2.7            H      12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cs="LinePrinter" w:ascii="LinePrinter" w:hAnsi="LinePrinter"/>
        </w:rPr>
        <w:t>15    SIERRA EL TARRILLAL     618       66      2.6            HI      7        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14    LOMA EL OREGANO         561       61      2.5             I      6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OVERALL                2531       59      2.8                    9        7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T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Woodbridge</cp:lastModifiedBy>
  <cp:lastPrinted>2001-12-21T17:41:00Z</cp:lastPrinted>
  <dcterms:modified xsi:type="dcterms:W3CDTF">2001-12-21T22:41:00Z</dcterms:modified>
  <cp:revision>20</cp:revision>
  <dc:subject/>
  <dc:title>33-02-01A</dc:title>
</cp:coreProperties>
</file>