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21-01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1-01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Quivolgo 1 Section 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º 18' 25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2º 23' 41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3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 Madroñ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6  7  8  9  10  11  12  13  16  17  18  19  20  23  2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guna Atezc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  27  28  29  30  32  34  35  38  39  43  44  4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guna Sec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  101  102  103  104  105  106  107  108  109  111  113  114  115  11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s Placet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3  60  64  65  66  68  74  7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s Lirio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  79  81  82  83  84  85  8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mé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  91  92  93  94  95  97  9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Cerro el Potosí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7  48  49  51  9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Cs/>
        </w:rPr>
      </w:pPr>
      <w:r>
        <w:rPr>
          <w:bCs/>
        </w:rPr>
        <w:t>Note March 2005: Family 99 should be in prov 3.  This will affect prov level results slightly.  The statistics in this report are based on Family 99 being in prov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087"/>
        <w:gridCol w:w="4347"/>
      </w:tblGrid>
      <w:tr>
        <w:trPr/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ical lot, New Zealand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inaster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ical lot, South Africa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ocote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gueyes bulk lot, Mexico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ocote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quiapan bulk lot, Mexico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ocote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 bulk lot, Mexico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412 bulk lot, Chile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424 bulk lot, Chil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0.0005        2.84      0.023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6       0.0164       20.97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0.0012        1.48      0.064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66       0.0075        3.26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90       0.0069        1.72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350       0.028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640       0.064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21-01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 PROV       N     SURV       HT      DBH      VOLUME      FORK     APEX     CRK      XBD 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424      *       162       95     10.1     15.6      0.0755        5        1       10       11 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412      *        58       97     10.0     15.0      0.0709        2        0       24       10    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8      *        56       93      7.0     11.2      0.0279        6        0       29       27       4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9      *        44       73      7.2      8.9      0.0179       65        0       60       80 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8      1        24       80      6.6      8.9      0.0171       70        0       19        5 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09      3        38       92      6.6      9.0      0.0170       56        2       32       18 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13      3        11       92      6.4      8.9      0.0159       18        0       35        0 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9      1        28       93      6.7      8.6      0.0157       55        0       11       11 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08      3        11       92      6.3      8.7      0.0153       57        0       80       25 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      1        26       87      6.3      8.5      0.0153       56        0       28        8 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04      3        29       78      6.3      8.6      0.0149       37        0       62        9 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17      3        14       78      6.5      8.6      0.0148       75        0       47        8 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02      3        27       90      6.3      8.4      0.0148       45        0       37       18 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      1         6      100      6.8      8.2      0.0147       50        0       33       33 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4      2        11       92      6.4      8.5      0.0145       92        0        0        8 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07      3        22       92      6.6      8.4      0.0144       52        6       50        8 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11      3        20       83      6.4      8.6      0.0143       63        0       40       10 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      1        14       78      6.6      8.4      0.0142       83        0        6        0 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14      3        18      100      6.3      8.1      0.0138       50        0       28       11 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      1        22       73      6.5      8.1      0.0137       73        0       22        8 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      1        27       90      6.4      8.2      0.0137       58        0       23       15 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8      2         6      100      6.1      8.3      0.0136      100        0        0        0 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      7        36       84      6.3      7.9      0.0133       39        4       59       19 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5      2        15       83      6.2      7.8      0.0126       89        0       13        0 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      2        12      100      5.9      7.9      0.0123       33        0       33        8   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      1        30       82      6.2      7.6      0.0120       57        4       16        4 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06      3        11       61      6.1      7.7      0.0120       42        0       28       11 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      1        25       83      6.0      7.7      0.0119       63        0       34       19 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      1        26       87      6.1      7.5      0.0118       66        0       25        3 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05      3         9       75      6.2      7.5      0.0118       35        0       60       23 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4      2        20       83      5.9      7.8      0.0117       32        0       14        0       3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      1        28       93      6.2      7.5      0.0115       35        0       15        0 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      2        11       92      6.2      7.5      0.0114       63        0        0        8 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15      3        18       75      6.2      7.5      0.0113       80        0       29       23 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      1        19       79      6.1      7.6      0.0110       70        0        5        5 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      1        11       92      6.2      7.6      0.0110       55        0        0       28 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6      2        11       92      5.6      7.5      0.0104       47        0       17        8 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      1        37       77      5.8      7.4      0.0103       58        0       29        8 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9      2        16       89      6.1      7.4      0.0103      100        7        0        6 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2      2        23       96      5.6      7.6      0.0102       38        0       17        4 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      1        35       98      6.0      7.2      0.0101       65        3       39        7 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      2         6      100      5.7      7.3      0.0098      100        0        0        0 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      1        46       83      5.8      7.1      0.0095       80        0       24        6 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      2        10       83      5.6      6.9      0.0095      100        0       20       10 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7      *        22       92      4.9      7.2      0.0095       40        0        8       13       4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00      3        16       89      6.0      6.9      0.0093       93        0       37       24 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03      3        36       69      5.6      7.0      0.0089       61        0       78       36 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      2        10       83      5.5      6.7      0.0081       90        0        0        0 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3      5        24       80      4.9      7.1      0.0080       36        0        8       47 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8      4        27       90      4.7      7.1      0.0078       31        0       17       42 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3      2        11       92      5.3      6.7      0.0077       63        0       52        8 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7      5        43       92      5.1      6.9      0.0077       50        0       32       32 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01      3        32       90      5.6      6.5      0.0076       78        0       43       19  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5      6        25       83      4.7      6.9      0.0075       70        0       17       23 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0      4        23       77      4.9      6.6      0.0067       63        0       13       23 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5      5        30      100      4.7      6.6      0.0065       43        0       10       43 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8      7        29       82      4.7      6.4      0.0065       36        0       13       29 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6      4        22       73      4.7      6.4      0.0063       27        0       16       27       3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4      6        26       87      4.5      6.4      0.0063       27        0       33       37 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5      4        28       93      4.4      6.5      0.0060       11        0        7       19       3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4      4        33       92      4.6      6.4      0.0058       12        0       14       16       3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79      5        29       78      4.5      6.1      0.0056       44        0       26       47       75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33-21-01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  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 PROV       N     SURV       HT      DBH      VOLUME      FORK     APEX     CRK      XBD 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4      5        25       83      4.6      6.2      0.0056       37        0        3       30 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74      4        12      100      4.4      6.1      0.0055       25        0       17       17       4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66      4        17       71      4.7      5.7      0.0054       46        0        8       21 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9      5        28       93      4.4      6.1      0.0053       30        0       25       36   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2      5        27       90      4.2      5.8      0.0051       35        0       24       33 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53      4        26       87      4.3      5.9      0.0050       27        0       20       38 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3      6        26       87      4.2      5.8      0.0048       12        0       17       40   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6      *        21       70      3.9      5.8      0.0046       67        0       53       37 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8      6        24       80      4.3      5.7      0.0046       50        0       17       35 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1      6        26       87      4.1      5.7      0.0044       30        0        7       43 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49      7        32       78      4.1      5.3      0.0044       85        0       39       25 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0      6        24       80      4.1      5.5      0.0043       42        0        0       27 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2      6        25       83      4.1      5.6      0.0042       20        0        8       32 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81      5        28       93      4.2      5.3      0.0041       62        0       43       30 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5      *        16       67      3.8      5.3      0.0034       64        0       29       33 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7      6        26       87      4.0      5.1      0.0034       37        0       25       45 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51      7        20       83      3.9      5.3      0.0032       50        0       25       20       7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47      7        22       73      3.7      5.0      0.0032       31        4       24       31       6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N   SURV     HT    DBH    VOLUME              FORK   APEX   CRK   XBD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424  P. RADIATA C424        162     96   10.1   15.5    0.0753   A            7      2     10    12   2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412  P. RADIATA C412         58     97   10.0   15.0    0.0709    B           2      0     24    10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8  P. PINASTER             56     93    7.0   11.2    0.0280     C          5      0     29    25   3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9  P. MURICATA             44     73    7.2    8.9    0.0179      D        66      0     57    77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  LAGUNA SECA            312     83    6.2    8.0    0.0130       E       57      1     46    18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  EL MADROÑO             404     85    6.2    7.8    0.0125       E       62      0     22     9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  LAGUNA ATEZCA          162     90    5.9    7.6    0.0110       E       67      1     14     5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7  P. TEOCOTE MAGUEYES     22     92    5.0    7.4    0.0102       E       41      0      9    14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  CERRO EL POTOSÍ        139     80    4.7    6.1    0.0064        F      51      1     31    22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  LAS PLACETAS           188     85    4.6    6.4    0.0062        F      28      0     15    26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  LOS LIRIOS             234     89    4.6    6.3    0.0060        F      44      0     24    36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  JAMÉ                   202     84    4.3    5.9    0.0049        F      35      0     16    36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6  P. TEOCOTE MIXQUIAPAN   21     70    4.0    5.8    0.0047        F      67      0     48    38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5  P. TEOCOTE MONROY       16     67    3.9    5.5    0.0042        F      56      0     31    31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     1641     85    5.4    7.1    0.0093               51      0     25    20   70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81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33:00Z</dcterms:created>
  <dc:creator>ta</dc:creator>
  <dc:description/>
  <dc:language>en-US</dc:language>
  <cp:lastModifiedBy>Lab Manager</cp:lastModifiedBy>
  <cp:lastPrinted>2001-12-14T12:19:00Z</cp:lastPrinted>
  <dcterms:modified xsi:type="dcterms:W3CDTF">2013-11-14T19:33:00Z</dcterms:modified>
  <cp:revision>2</cp:revision>
  <dc:subject/>
  <dc:title>33-02-01A</dc:title>
</cp:coreProperties>
</file>