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3-18-99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18-99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Pinus gregg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endriksda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0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4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3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ebruary  199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Madroño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1  3  4  5  6  7  8  9  11  12  13  14  15  16  17  18  19  20  21  22  23  24 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guna Atezca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9  30  32  33  36  37  38  39  4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guna Seca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99  100  101  103  104  106  108  109  110  111  112  115  11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2</w:t>
            </w:r>
            <w:r>
              <w:rPr>
                <w:vertAlign w:val="superscript"/>
              </w:rPr>
              <w:t>nd</w:t>
            </w:r>
            <w:r>
              <w:rPr/>
              <w:t xml:space="preserve"> gen CSO ‘O’   M5066, South Africa        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2</w:t>
            </w:r>
            <w:r>
              <w:rPr>
                <w:vertAlign w:val="superscript"/>
              </w:rPr>
              <w:t>nd</w:t>
            </w:r>
            <w:r>
              <w:rPr/>
              <w:t xml:space="preserve"> gen CSO ‘O’   M3519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2</w:t>
            </w:r>
            <w:r>
              <w:rPr>
                <w:vertAlign w:val="superscript"/>
              </w:rPr>
              <w:t>nd</w:t>
            </w:r>
            <w:r>
              <w:rPr/>
              <w:t xml:space="preserve"> gen CSO ‘O’   M4329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Pinus greggii </w:t>
            </w:r>
            <w:r>
              <w:rPr>
                <w:b/>
                <w:iCs/>
              </w:rPr>
              <w:t>var.</w:t>
            </w:r>
            <w:r>
              <w:rPr>
                <w:b/>
                <w:i/>
              </w:rPr>
              <w:t xml:space="preserve"> austral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Select A28  ‘A’    M5123, South Afric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5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                       4            0.0069              1.25          0.36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PROV                      2            0.0004              0.10          0.90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PROV                  8            0.0118              5.59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FAMILY(PROV)             41            0.0271              2.40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FAMILY(PROV)        162            0.0463              1.56          0.0001</w:t>
      </w:r>
    </w:p>
    <w:p>
      <w:pPr>
        <w:pStyle w:val="PlainText"/>
        <w:rPr>
          <w:rFonts w:ascii="LinePrinter" w:hAnsi="LinePrinter" w:eastAsia="MS Mincho;ＭＳ 明朝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  <w:u w:val="single"/>
        </w:rPr>
        <w:t xml:space="preserve">Error                   870            0.1599                     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Corrected Total        1087            0.2571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33-18-99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MS Mincho;ＭＳ 明朝" w:cs="LinePrinter" w:ascii="LinePrinter" w:hAnsi="LinePrinter"/>
          <w:u w:val="single"/>
        </w:rPr>
        <w:t>FAMILY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991     *       24      80     8.6    14.5     0.0565      19       0       0       0       0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21     1       23      77     8.5    13.3     0.0468      12       0       0      10       5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15     1       24      80     8.0    13.3     0.0454      18       0       4      11       3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7     1       27      90     8.4    13.0     0.0432      17       0       0      10       5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112     3       23      77     7.8    13.1     0.0429      17       0       0       0       0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16     1       27      90     7.8    13.1     0.0428      10       0       0       3       0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992     *       27      90     7.4    13.3     0.0426      23       0       0      15       4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117     3       24      80     7.8    13.1     0.0421      20       8       0       3       3  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38     2       20      67     7.5    13.0     0.0394      12       0       0       0       0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110     3       27      90     7.8    12.7     0.0393      10       0       0       0       7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106     3       22      73     7.7    12.5     0.0392      11       0       0       3       0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6     1       28      93     7.7    12.5     0.0389      14       0       0      11       3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104     3       28      93     7.5    12.8     0.0387       0       0       0       0       3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108     3       29      97     7.6    12.4     0.0383       7       7       0      14      14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33     2       25      83     7.4    12.9     0.0382       8       0       0      20       4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36     2       26      87     7.6    12.7     0.0381       5       0       3       3       3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9     1       24      80     7.8    12.4     0.0379       7       0       0      13       7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22     1       26      87     7.6    12.6     0.0377      15       4       0      17      32      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109     3       27      90     8.0    12.4     0.0376      30       0       0      28       0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994     #       28      93     7.6    12.5     0.0374       7       0       0      13       3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5     1       28      93     8.0    12.1     0.0368      25       4       0       7       8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29     2       25      83     7.8    12.2     0.0360       7       0       0       3      13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1     1       29      97     7.5    12.2     0.0360      45       0       0       7       8 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99     3       25      83     7.5    12.4     0.0358       3       0       0      25      17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13     1       25      83     7.5    12.2     0.0356      24       0       0      22      24      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14     1       27      90     7.4    12.1     0.0350      31       0       0      23      17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23     1       21      70     7.5    11.9     0.0345       0       0       0       9       0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3     1       26      87     7.7    11.9     0.0345       0       0       0       4      11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42     2       17      57     7.5    12.2     0.0342       0       0       0       6       0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100     3       26      87     7.8    11.9     0.0340      21       0       0      16       7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4     1       25      83     7.4    12.0     0.0337      24       0       0      11       8      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37     2       16      53     7.4    12.0     0.0337      15       0       0      11       0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30     2       26      87     7.4    12.0     0.0333      13       0       0       7       0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39     2       24      80     7.2    12.0     0.0333       0       0       3       5       3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11     1       27      90     7.3    11.9     0.0331      17       0       0      13       7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993     *       28      93     7.0    12.0     0.0328      18       0       0      21      11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24     1       25      83     7.8    11.4     0.0319      15       0       0       4      21  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19     1       21      70     7.5    11.6     0.0316       9       0       0       5       9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17     1       22      73     7.7    11.2     0.0311       4       0       0       0      10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18     1       22      73     7.1    11.3     0.0299      16       0       0       7       7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20     1       27      90     7.6    11.0     0.0299       7       0       0      12       7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115     3       18      60     7.1    11.0     0.0293      15       0       0      35      27      4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8     1       24      80     7.5    11.1     0.0291       8       0       0      13       4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32     2       23      77     6.5    12.0     0.0287       9       5       0      24       0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101     3       28      93     6.8    11.1     0.0279      21       0       0      29      22  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MS Mincho;ＭＳ 明朝" w:cs="LinePrinter" w:ascii="LinePrinter" w:hAnsi="LinePrinter"/>
        </w:rPr>
        <w:t>12     1       28      93     7.2    11.0     0.0279      22       3       0      17      32      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MS Mincho;ＭＳ 明朝" w:cs="LinePrinter" w:ascii="LinePrinter" w:hAnsi="LinePrinter"/>
        </w:rPr>
        <w:t>111     3       26      87     6.7    11.1     0.0273       9       7       0      14       7      3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eastAsia="MS Mincho;ＭＳ 明朝" w:cs="LinePrinter" w:ascii="LinePrinter" w:hAnsi="LinePrinter"/>
          <w:u w:val="single"/>
        </w:rPr>
        <w:t>103     3       27      90     6.7    10.7     0.0269       8       0       0      38      27      42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u w:val="single"/>
        </w:rPr>
      </w:pPr>
      <w:r>
        <w:rPr>
          <w:rFonts w:eastAsia="MS Mincho;ＭＳ 明朝"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eastAsia="MS Mincho;ＭＳ 明朝" w:cs="LinePrinter" w:ascii="LinePrinter" w:hAnsi="LinePrinter"/>
          <w:u w:val="single"/>
        </w:rPr>
        <w:t>PROV  PROVENANCE           N   SURV     HT    DBH    VOLUME        FORK   BTOP   FOXT   CRK    XBD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MS Mincho;ＭＳ 明朝" w:cs="LinePrinter" w:ascii="LinePrinter" w:hAnsi="LinePrinter"/>
        </w:rPr>
        <w:t>991  P. PATULA M5066     24     80    8.6   14.5    0.0567   A     21      0      0      0      0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MS Mincho;ＭＳ 明朝" w:cs="LinePrinter" w:ascii="LinePrinter" w:hAnsi="LinePrinter"/>
        </w:rPr>
        <w:t>992  P. TAEDA M3519      27     90    7.4   13.3    0.0426    B    22      0      0     15      4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MS Mincho;ＭＳ 明朝" w:cs="LinePrinter" w:ascii="LinePrinter" w:hAnsi="LinePrinter"/>
        </w:rPr>
        <w:t>994  SELECT M5123        28     93    7.6   12.5    0.0373    BC    7      0      0     14      4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1  EL MADROÑO         556     84    7.7   12.0    0.0355     C   16      1      0     11     11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3  LAGUNA SECA        330     85    7.4   12.1    0.0354     C   13      2      0     15     10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MS Mincho;ＭＳ 明朝" w:cs="LinePrinter" w:ascii="LinePrinter" w:hAnsi="LinePrinter"/>
        </w:rPr>
        <w:t>2  LAGUNA ATEZCA      202     75    7.4   12.3    0.0350     C    7      0      1      9      2     17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eastAsia="MS Mincho;ＭＳ 明朝" w:cs="LinePrinter" w:ascii="LinePrinter" w:hAnsi="LinePrinter"/>
          <w:u w:val="single"/>
        </w:rPr>
        <w:t>993  P. ELLIOTTII M4329  28     93    7.0   12.0    0.0330     C   18      0      0     21     11 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MS Mincho;ＭＳ 明朝" w:cs="LinePrinter" w:ascii="LinePrinter" w:hAnsi="LinePrinter"/>
        </w:rPr>
        <w:t>OVERALL           1088     82    7.5   12.1    0.0354         14      1      0     12      9     26</w:t>
      </w:r>
    </w:p>
    <w:p>
      <w:pPr>
        <w:pStyle w:val="PlainText"/>
        <w:jc w:val="center"/>
        <w:rPr>
          <w:rFonts w:ascii="LinePrinter" w:hAnsi="LinePrinter" w:eastAsia="MS Mincho;ＭＳ 明朝" w:cs="LinePrinter"/>
          <w:sz w:val="17"/>
        </w:rPr>
      </w:pPr>
      <w:r>
        <w:rPr>
          <w:rFonts w:eastAsia="MS Mincho;ＭＳ 明朝"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1:25:00Z</dcterms:created>
  <dc:creator>ta</dc:creator>
  <dc:description/>
  <dc:language>en-US</dc:language>
  <cp:lastModifiedBy>Woodbridge</cp:lastModifiedBy>
  <cp:lastPrinted>2001-10-08T15:44:00Z</cp:lastPrinted>
  <dcterms:modified xsi:type="dcterms:W3CDTF">2001-10-09T14:44:00Z</dcterms:modified>
  <cp:revision>19</cp:revision>
  <dc:subject/>
  <dc:title>33-02-01A</dc:title>
</cp:coreProperties>
</file>