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8-10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8-10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 176  180  181  182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í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O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A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GF Atezca, Mexico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38.316              0.63          0.74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36.031              1.39          0.26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189.24             31.6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1            53.393              5.2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8            82.226              1.18          0.021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32            367.4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36            788.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8-10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FAMILY    PROV       N     SURV       HT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3       *       51       94      3.0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2      10       45       83      3.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2      11       52       96      2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7       #       49       91      2.9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0       #       52       96      2.9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1      10       42       78      2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4      11       45       83      2.8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5       #       54      100      2.8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2       *       51       94      2.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7      10       49       91      2.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8      10       46       85      2.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4       *       49       91      2.8       24        0        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6      11       46       85      2.8        6        2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8      11       41       76      2.8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46      13       52       96      2.8        9        0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6       #       49       91      2.8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76      10       49       91      2.8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75      10       49       91      2.7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3      12       49       91      2.7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51      13       51       94      2.7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1      10       51       94      2.7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0      10       46       85      2.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2      10       51       94      2.7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0      11       48       89      2.7       13        2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52      13       48       89      2.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3      11       44       81      2.6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9      11       44       81      2.6       16        2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9       #       48       89      2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8      13       52       96      2.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5      11       45       83      2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1       #       48       89      2.5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7      11       41       76      2.5        4        0        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3      13       46       85      2.5        6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1      13       51       94      2.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2      13       51       94      2.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45      13       50       93      2.5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1      11       44       81      2.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53      13       49       91      2.5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27      12       43       80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8      12       50       93      2.5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9      12       51       94      2.4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2      12       44       81      2.4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0      12       47       87      2.4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25      12       50       93      2.4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7      12       46       85      2.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24      12       50       93      2.3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07      11       42       78      2.3       22        2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9      13       50       93      2.3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96      11       40       74      2.3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8       #       49       91      2.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37      13       51       94      2.2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1      12       47       87      2.2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16      12       49       91      2.2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47      13       50       93      2.2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26      12       50       93      2.2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0       *       52       96      2.1        0        0        0        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11       *       44       81      1.9        2        0        0        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3-18-10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        N     SURV       HT      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3    P. PATULA, 1ST GEN O     51       94      3.0     A      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0    EL MADROÑO               52       96      2.9     AB     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7    EL MADROÑO               49       91      2.9     AB     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5    MONDI, 1ST GEN O         54      100      2.8     ABC    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2    P. PATULA, 2ND GEN A     51       94      2.8      BC    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4    P. PATULA, UNIMPROVED    49       91      2.8      BC           24        0        2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VALLE VERDE             428       88      2.8       C    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6    MONDI, UNIMPROVED        49       91      2.8       C    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SAN JOAQUÍN             532       82      2.6        D          12        1        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9    CGF ATEZCA               48       89      2.6        D   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1    LA TAPONA                48       89      2.5        D   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CARRIZAL CHICO          601       93      2.5        DE          7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JALAMELCO               576       89      2.4         EF 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08    LA TAPONA                49       91      2.3          F 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10    P. TAEDA, 2ND GEN A      52       96      2.1           G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11    P. ELLIOTTII, 2ND GEN A  44       81      1.9           G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        2137       88      2.6                    9        0        0        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9-27T13:34:00Z</cp:lastPrinted>
  <dcterms:modified xsi:type="dcterms:W3CDTF">2005-08-10T21:54:00Z</dcterms:modified>
  <cp:revision>15</cp:revision>
  <dc:subject/>
  <dc:title>33-02-01A</dc:title>
</cp:coreProperties>
</file>