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10-09D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10-09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essievale D1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2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ma el Oregan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6  257  258  259  260  261  262  263  264  265  266  267  268  269  270  271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rra el Tarrillal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2  273  274  275  276  277  278  279  280  281  282  283  284  285  286  287  288  289  290  291  292  29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59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5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lot #103.613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 mix, 2nd gen, #103.9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lot #104.16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 mix, 2nd gen, #104.366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 grade, #M6128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lect grade, Hendriksdal, #M6263, S.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8            0.0009              0.94          0.48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1            0.0014              3.35          0.06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 8            0.0010              2.34          0.01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36            0.0131              7.08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288            0.0152              1.16          0.0472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1538            0.0700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879            0.1021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10-09D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6      *      45      83     7.4    14.5     0.0504       3       0       0      73      14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3      #      49      94     7.0    13.3     0.0390       8       0       4      94       2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7      *      50      93     7.2    13.0     0.0381       8       0       0      77      11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2      #      50      93     6.9    13.1     0.0370       8       0       0      87      13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8      *      51      94     6.2    13.1     0.0343       6       0       2      81       4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5      #      50      93     7.0    12.1     0.0321      15       0       4      81      14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9      *      54     100     6.1    12.6     0.0302       9       0       2      94      17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76     15      52      96     5.4    10.7     0.0199       0       0       0      78       2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63     14      51      94     5.5    10.6     0.0194      18       0       0      70       0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4      #      50      93     5.4    10.2     0.0176       6       0       0      86       4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78     15      50      93     4.9     9.8     0.0171       0       0       0      83       9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74     15      51      94     5.0    10.2     0.0169       4       0       0      86       6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82     15      50      93     5.0    10.0     0.0163      10       0       0      85      15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75     15      51      94     4.9    10.0     0.0163       6       0       0      81      16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84     15      47      87     4.9    10.0     0.0161       4       0       0      83       5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61     14      50      93     5.1     9.7     0.0157      11       0       0      63       3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77     15      52      96     5.0     9.8     0.0156       2       0       0      84       4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85     15      52      96     5.0     9.6     0.0148       2       0       0      81       4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71     14      51      94     5.1     9.4     0.0143      11       0       0      87      10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81     15      52      96     4.7     9.3     0.0138       2       0       0      63       0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70     14      53      98     4.9     9.2     0.0137      11       0       0      89       6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83     15      50      93     4.9     9.3     0.0137       2       0       0      74       4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79     15      51      94     4.9     9.1     0.0134       2       0       0      82       8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73     14      53      98     5.0     9.2     0.0134       9       0       0      75       2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86     15      50      93     4.9     8.8     0.0131       6       2       2      73      12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66     14      50      94     4.9     9.1     0.0130       4       0       0      75      12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56     14      46      85     5.0     9.0     0.0130      12       0       0      84       4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57     14      51      94     5.1     8.8     0.0129      11       0       0      80       4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69     14      52      96     4.7     8.9     0.0123       9       0       0      91       6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92     15      51      94     4.5     9.1     0.0122       7       0       0      84       4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90     15      50      93     4.4     9.1     0.0122       6       0       0      78       0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68     14      50      93     4.9     8.7     0.0120       6       0       0      77       0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80     15      50      93     4.5     8.8     0.0120       2       0       0      74       0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88     15      46      85     4.5     8.4     0.0117       6       0       0      92       4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87     15      49      91     4.5     8.4     0.0115       4       0       0      78       6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62     14      50      93     4.7     8.6     0.0112       7       0       0      74       6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67     14      47      87     4.7     8.5     0.0110       5       0       0      80       5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91     15      52      96     4.3     8.3     0.0108       7       0       0      60       8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65     14      47      87     4.7     8.3     0.0106       6       0       0      58       7      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89     15      51      94     4.4     8.4     0.0103       2       0       0      53       0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72     14      48      89     4.4     8.2     0.0103      21       0       0      84       0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59     14      51      94     4.4     8.0     0.0099       2       0       0      92       9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58     14      47      87     4.4     7.6     0.0094      12       0       0      72       2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93     15      46      87     4.2     7.8     0.0090       2       0       0      52       4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60     14      41      77     4.1     7.3     0.0078       4       0       0      73       3      7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264     14      46      85     4.3     7.1     0.0076       2       0       0      76       6      78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PROV  PROVENANCE                N  SURV    HT   DBH   VOLUME            FORK  BTOP  FOXT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 xml:space="preserve">996  </w:t>
      </w:r>
      <w:r>
        <w:rPr>
          <w:rFonts w:cs="LinePrinter" w:ascii="LinePrinter" w:hAnsi="LinePrinter"/>
        </w:rPr>
        <w:t>P. PATULA 104.366</w:t>
      </w:r>
      <w:r>
        <w:rPr>
          <w:rFonts w:eastAsia="MS Mincho;ＭＳ 明朝" w:cs="LinePrinter" w:ascii="LinePrinter" w:hAnsi="LinePrinter"/>
        </w:rPr>
        <w:t xml:space="preserve">        45    83   7.4  14.5   0.0504  A           2     0     0    73    13    7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 xml:space="preserve">993  </w:t>
      </w:r>
      <w:r>
        <w:rPr>
          <w:rFonts w:cs="LinePrinter" w:ascii="LinePrinter" w:hAnsi="LinePrinter"/>
        </w:rPr>
        <w:t xml:space="preserve">MONDI S.O. M6128 </w:t>
      </w:r>
      <w:r>
        <w:rPr>
          <w:rFonts w:eastAsia="MS Mincho;ＭＳ 明朝" w:cs="LinePrinter" w:ascii="LinePrinter" w:hAnsi="LinePrinter"/>
        </w:rPr>
        <w:t xml:space="preserve">        49    94   7.0  13.3   0.0390   B          8     0     4    94     2    9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 xml:space="preserve">997  </w:t>
      </w:r>
      <w:r>
        <w:rPr>
          <w:rFonts w:cs="LinePrinter" w:ascii="LinePrinter" w:hAnsi="LinePrinter"/>
        </w:rPr>
        <w:t>P. PATULA 104.160</w:t>
      </w:r>
      <w:r>
        <w:rPr>
          <w:rFonts w:eastAsia="MS Mincho;ＭＳ 明朝" w:cs="LinePrinter" w:ascii="LinePrinter" w:hAnsi="LinePrinter"/>
        </w:rPr>
        <w:t xml:space="preserve">        50    93   7.2  13.0   0.0381   B          8     0     0    76    12    8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 xml:space="preserve">992  </w:t>
      </w:r>
      <w:r>
        <w:rPr>
          <w:rFonts w:cs="LinePrinter" w:ascii="LinePrinter" w:hAnsi="LinePrinter"/>
        </w:rPr>
        <w:t>MONDI SELECT M6263</w:t>
      </w:r>
      <w:r>
        <w:rPr>
          <w:rFonts w:eastAsia="MS Mincho;ＭＳ 明朝" w:cs="LinePrinter" w:ascii="LinePrinter" w:hAnsi="LinePrinter"/>
        </w:rPr>
        <w:t xml:space="preserve">       50    93   6.9  13.1   0.0370   B          8     0     0    86    12    8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 xml:space="preserve">998  </w:t>
      </w:r>
      <w:r>
        <w:rPr>
          <w:rFonts w:cs="LinePrinter" w:ascii="LinePrinter" w:hAnsi="LinePrinter"/>
        </w:rPr>
        <w:t>P. ELLIOTTII 103.930</w:t>
      </w:r>
      <w:r>
        <w:rPr>
          <w:rFonts w:eastAsia="MS Mincho;ＭＳ 明朝" w:cs="LinePrinter" w:ascii="LinePrinter" w:hAnsi="LinePrinter"/>
        </w:rPr>
        <w:t xml:space="preserve">     51    94   6.2  13.1   0.0343    C         6     0     2    82     4    8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 xml:space="preserve">995  </w:t>
      </w:r>
      <w:r>
        <w:rPr>
          <w:rFonts w:cs="LinePrinter" w:ascii="LinePrinter" w:hAnsi="LinePrinter"/>
        </w:rPr>
        <w:t>EL MADROÑO BULK</w:t>
      </w:r>
      <w:r>
        <w:rPr>
          <w:rFonts w:eastAsia="MS Mincho;ＭＳ 明朝" w:cs="LinePrinter" w:ascii="LinePrinter" w:hAnsi="LinePrinter"/>
        </w:rPr>
        <w:t xml:space="preserve">          50    93   7.0  12.1   0.0320    CD       16     0     4    82    14    8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 xml:space="preserve">999  </w:t>
      </w:r>
      <w:r>
        <w:rPr>
          <w:rFonts w:cs="LinePrinter" w:ascii="LinePrinter" w:hAnsi="LinePrinter"/>
        </w:rPr>
        <w:t xml:space="preserve">P. ELLIOTTII 103.613 </w:t>
      </w:r>
      <w:r>
        <w:rPr>
          <w:rFonts w:eastAsia="MS Mincho;ＭＳ 明朝" w:cs="LinePrinter" w:ascii="LinePrinter" w:hAnsi="LinePrinter"/>
        </w:rPr>
        <w:t xml:space="preserve">    54   100   6.1  12.6   0.0302     D        9     0     2    94    17    9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 xml:space="preserve">994  </w:t>
      </w:r>
      <w:r>
        <w:rPr>
          <w:rFonts w:cs="LinePrinter" w:ascii="LinePrinter" w:hAnsi="LinePrinter"/>
        </w:rPr>
        <w:t xml:space="preserve">LA TAPONA BULK   </w:t>
      </w:r>
      <w:r>
        <w:rPr>
          <w:rFonts w:eastAsia="MS Mincho;ＭＳ 明朝" w:cs="LinePrinter" w:ascii="LinePrinter" w:hAnsi="LinePrinter"/>
        </w:rPr>
        <w:t xml:space="preserve">        50    93   5.4  10.2   0.0176      E       6     0     0    86     4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5  SIERRA EL TARRILLAL    1003    93   4.8   9.3   0.0139       F      4     0     0    76     6    7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14  LOMA EL OREGANO         884    91   4.8   8.7   0.0122       F      9     0     0    78     5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OVERALL                1887    92   4.8   9.0   0.0131              6     0     0    77     5    79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Woodbridge</cp:lastModifiedBy>
  <cp:lastPrinted>1999-03-04T10:42:00Z</cp:lastPrinted>
  <dcterms:modified xsi:type="dcterms:W3CDTF">2001-05-17T20:05:00Z</dcterms:modified>
  <cp:revision>23</cp:revision>
  <dc:subject/>
  <dc:title>33-02-01A</dc:title>
</cp:coreProperties>
</file>