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07-10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07-10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erde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 171  174  175  176  180  181  182  187  188  191  192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an Joaquín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  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  211  212  213  216  217  218  219  224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1  232  233  237  238  239  245  246  247  251  252  25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, fam 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 mix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101              4.0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1187             40.7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075              1.24          0.19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4            0.0417              3.6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52            0.0946              1.04          0.293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710            0.440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141            0.717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07-10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8     10      46      86     9.3    14.3     0.0588      40       0       0      14       2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2     10      48      89     9.1    14.4     0.0575      30       6       0      10       2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5     10      49      91     9.1    14.3     0.0573      26       6       0      19       4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0     10      49      91     9.1    14.3     0.0571      14       8       4      23       6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*      51      94     9.0    13.8     0.0559      14       3       0       9       2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1     10      33      61     9.0    13.7     0.0540      13       8       6      34      12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0     10      40      74     9.0    13.8     0.0527      17       0       4      18       4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7     10      32      59     9.2    13.5     0.0519      15       3       0      19       0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4     10      46      85     9.2    13.3     0.0507      34       0       0      18       4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*      45      84     8.8    13.1     0.0481       9       0       0      17       2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1     10      52      96     9.0    13.1     0.0480      25       2       2      27       4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  *      48      89     8.8    13.1     0.0478      26       0       0      11       0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6     10      47      87     8.7    13.1     0.0475      19       4       0      24       2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     11      33      61     8.4    13.2     0.0473      44       4       0      26       0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2     10      46      85     8.7    13.0     0.0472      27       8       4      26       7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*      52      96     8.5    12.8     0.0460       8       4       0      18       2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     12      40      74     8.2    13.3     0.0452      33       4       0      23       2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1     10      50      93     8.4    13.0     0.0449      23       2       4      16       2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     12      48      89     8.3    13.1     0.0445      23       2       0      22       2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    #      52      96     8.9    12.3     0.0425      19       0       0       6       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2     11      48      91     8.3    12.7     0.0420      21       0       0      33       4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3     11      32      59     8.0    12.8     0.0415      13       0       0      36       7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8     13      50      93     8.2    12.7     0.0409      29       2       2      31       0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     12      43      80     8.0    12.5     0.0407       9       0       2      24       6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7     12      46      85     8.2    12.3     0.0399      33       0       0      21       0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7     11      43      80     7.9    12.4     0.0394      31       0       0      51       4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6     12      44      81     7.8    12.5     0.0391      34       0       0      21       2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     12      52      96     8.1    12.1     0.0390      34       2       0      49       0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     12      46      85     7.9    12.5     0.0389      23       0       0      22       0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     12      44      81     8.2    12.1     0.0384      34       0       0      26       0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     12      46      85     8.0    12.0     0.0374      22       2       2      35       7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     12      45      83     7.7    12.1     0.0371      23       0       0      32       4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6     11      44      81     7.8    12.1     0.0368      39       0       0      65      11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8     11      53      98     8.0    11.9     0.0367      27       2       0      54       7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     11      45      83     7.4    12.4     0.0365      37       3       0      67       5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     11      50      93     8.1    12.0     0.0364      45       0       2      54      10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1     13      49      91     7.6    12.0     0.0364      49       0       0      23       7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     11      32      59     7.8    11.7     0.0356      30       0       0      43       3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3     13      39      72     7.5    11.6     0.0344      30       0       0      38      17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6     13      44      81     7.6    11.8     0.0343      20       0       0      30       7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6     11      44      81     7.3    11.7     0.0335      37       0       0      54       6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9     11      42      78     7.6    11.3     0.0333      34       0       0      64      10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1     13      50      93     7.4    11.4     0.0321      20       5       2      49       6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2     13      43      80     7.0    11.6     0.0320      26       0       3      37       3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5     12      50      93     7.7    11.3     0.0317      36       0       0      19       0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4     12      43      80     7.6    11.5     0.0315      30       2       0      23       2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7     13      49      91     7.3    11.7     0.0313      16       6       2      32       2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3     13      48      89     7.1    11.5     0.0310      26       4       7      41       7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2     13      40      74     7.3    11.0     0.0300      29       2       0      15       2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7     11      49      91     7.1    11.2     0.0292      27       2       0      41      11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5     13      45      83     7.3    11.0     0.0287      34       0       0      64       0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 #      44      81     7.2    10.5     0.0252      17       0       0      13       0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7     13      45      83     6.4    10.7     0.0244      17       2       0      35      14      4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39     13      40      74     6.3     9.7     0.0228      25       0       2      41       7      5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N   SURV     HT    DBH    VOLUME              FORK   BTOP 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P. PATULA M2999    51     94    9.0   13.8    0.0558   A           14      2      0     8     2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0  VALLE VERDE       538     83    9.0   13.6    0.0522   AB          24      4      2    20     4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P. PATULA P10011   45     85    8.8   13.1    0.0480    BC          9      0      0    18     2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6  P. PATULA ZIM MIX  48     89    8.8   13.1    0.0478    BC         27      0      0    13     0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P. PATULA ZIM 44   52     96    8.5   12.8    0.0459     CD         8      4      0    17     2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4 EL MADROÑO BULK     52     96    8.9   12.3    0.0425      DE       19      0      0     6     0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2  JALAMELCO         547     84    8.0   12.3    0.0385       EF      29      1      0    27     2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1  SAN JOAQUÍN       515     80    7.8   12.1    0.0370        F      33      1      0    50     7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  CARRIZAL CHICO    542     84    7.3   11.4    0.0317         G     26      2      1    36     5    5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5  LA TAPONA BULK     44     81    7.2   10.5    0.0252          H    18      0      0    14     0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2142     83    8.0   12.4    0.0399               28      2      1    33     4    5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2001-11-13T12:57:00Z</cp:lastPrinted>
  <dcterms:modified xsi:type="dcterms:W3CDTF">2001-11-13T18:06:00Z</dcterms:modified>
  <cp:revision>12</cp:revision>
  <dc:subject/>
  <dc:title>33-02-01A</dc:title>
</cp:coreProperties>
</file>