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07-06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4"/>
        </w:rPr>
        <w:t>6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07-06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lvet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October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droñ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3  4  5  6  7  8  9  11  12  13  15  16  17  18  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Atezc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  30  33  35  36  38  4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Sec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  100  101  103  104  106  108  109  111  11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seed stand, lot P10011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, lot M299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 seed orchard, fam  44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 seed orchard mix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s Placetas, fams  60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Lirios, fam  77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mé, fams  90  91  95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6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92              2.24          0.07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393             11.09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83              1.63          0.05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0            0.0480              4.9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40            0.0795              1.08          0.214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282            0.393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578            0.585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07-06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      1      51      94     9.4    15.5     0.0699      48       0       0      13       0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    *      51      94     9.2    15.5     0.0689      19       0       0       6       0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      1      49      91     9.4    15.1     0.0663      38       2       0      15       0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8      1      51      94     9.1    15.4     0.0658      37       0       2       8       0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  *      45      83     9.2    14.9     0.0657       5       0       0      15       0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      1      48      89     9.1    15.0     0.0635      42       3       0      16       6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     *      45      83     9.4    14.5     0.0634      15       0       0       2       0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8      3      50      93     9.1    14.7     0.0621      31       0       0      47       2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7      1      48      89     9.0    14.7     0.0613      25       0       2      19       2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      1      48      89     8.9    14.8     0.0596      29       0       4      11       0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      1      45      83     9.1    14.5     0.0595      28       0       0      28       0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4      3      50      93     8.7    14.7     0.0584      33       0       0      27       0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      1      50      93     9.2    14.3     0.0578      14       2       4      14       0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    *      48      89     9.0    14.3     0.0573      10       0       0       5       0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      1      50      93     8.7    14.3     0.0571      27       0       0      10       0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      1      48      89     9.1    14.1     0.0566      44       0       0      10       0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      1      50      93     9.2    13.9     0.0557      39       0       2      19       0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      1      50      93     8.9    13.9     0.0541      33       0       2      26       0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      1      48      89     8.9    13.9     0.0535      52       0       0      14       0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      1      43      80     8.8    13.8     0.0527      46       0       0      25       0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9      3      51      94     8.6    14.1     0.0527      41       0       0      40       0 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      2      48      89     8.7    13.8     0.0520      27       0       0      27       0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      1      46      85     8.9    13.7     0.0517      33       0       2      16       0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      2      42      79     8.4    14.1     0.0514      22       0       0      13       0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2      3      48      89     8.6    13.7     0.0509      36       0       0      23       2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      3      47      87     8.2    13.7     0.0500      30       2       0      67       2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      1      47      87     8.6    13.5     0.0498      45       4       0      29       7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      2      48      89     8.4    13.7     0.0491      34       0       0      21       0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0      2      52      96     8.5    13.6     0.0490      27       2       0      26       0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3      3      51      94     8.4    13.3     0.0466      33       0       0      76       5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6      3      42      79     8.0    13.3     0.0458      46       0       0      37       2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1      3      49      91     8.1    13.4     0.0452      42       0       0      42       0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      2      40      74     8.1    13.0     0.0439      34       0       0      29       0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6      2      50      93     8.2    13.1     0.0435      26       2       0      29       2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0      3      43      80     8.3    12.9     0.0432      60       0       0      54       0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1      3      46      85     8.0    12.7     0.0411      53       2       2      51       7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6      2      50      93     7.8    12.6     0.0388      23       0       0      11       0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5     6#      50      93     7.5    12.2     0.0347      43       0       0      14       4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7     5#      48      89     7.2    11.1     0.0279      30       0       2      11       0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1     6#      38      70     6.8    10.1     0.0240      60       0       0      11       3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0     4#      43      80     6.8    10.2     0.0230      28       0       0      17       0      4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0     6#      47      87     6.0     9.0     0.0167      34       0       2      22       0      4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  <w:u w:val="single"/>
        </w:rPr>
        <w:t>PROV  PROVENANCE            N   SURV     HT    DBH    VOLUME           FORK   BTOP   FOXT 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7  P. PATULA ZIM 44     51     94    9.2   15.5    0.0690   A        20      0      0      6     0    2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8  P. PATULA M2999      45     83    9.2   14.9    0.0656   AB        4      0      0     16     0    2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6  P. PATULA ZIM MIX    45     83    9.4   14.5    0.0634    BC      16      0      0      2     0    1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  EL MADROÑO          772     89    9.0   14.4    0.0586     CD     36      1      1     17     1    4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9  P. PATULA P10011     48     89    9.0   14.3    0.0571      D     10      0      0      4     0    1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  LAGUNA SECA         477     88    8.4   13.7    0.0498       E    40      0      0     47     2    7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  LAGUNA ATEZCA       330     88    8.3   13.4    0.0467       E    28      1      0     22     0    4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# LOS LIRIOS FAM 77    48     89    7.2   11.1    0.0277        F   33      0      2     13     0    4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# JAME 3 FAMS         135     83    6.8   10.5    0.0255        F   44      0      1     16     2    5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4# LAS PLACETAS FAM 60  43     80    6.7   10.2    0.0228        F   28      0      0     16     0    4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1579     89    8.7   14.0    0.0535              36      1      1     27     1    55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2001-11-13T12:47:00Z</cp:lastPrinted>
  <dcterms:modified xsi:type="dcterms:W3CDTF">2001-11-13T17:53:00Z</dcterms:modified>
  <cp:revision>18</cp:revision>
  <dc:subject/>
  <dc:title>33-02-01A</dc:title>
</cp:coreProperties>
</file>