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0-08-02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08-02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 007/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15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luland, South Afric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  20  21  23  24  28  30  31  32  33  34  35  38  40  41  43  45  47  48  51  52  53  56  57  58  59  60  6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ptún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FMA seed prod. area, Poptún source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cel Clonal seed orchard, Alamicamba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430         0.96      0.466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27       0.5243         3.48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215       1.2021         1.18      0.051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196       5.668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446       7.440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0-08-02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#       61      93    14.9    19.0     0.1776      35       4      13       7      14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1     1       44      92    15.0    19.0     0.1776      32       3      21      38      13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3     1       52      96    15.3    19.0     0.1745      37       0      26      51      16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3     1       51      94    14.5    19.5     0.1730      27       0      25      40      22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5     1       53      98    14.4    19.0     0.1698      21       4      19       9      24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#       40      98    14.9    18.5     0.1637      63       5      15      17      26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5     1       52      96    14.7    18.5     0.1623      39       0      13      39      17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     1       50      93    14.1    18.7     0.1617      14       6      11      17      30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2     1       49      91    14.7    17.7     0.1590      40       0      24      16      15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7     1       53      98    14.7    18.4     0.1585      42       0      17      11      27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1     1       52      96    14.2    17.8     0.1525      43       4      23      20      15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0     1       54     100    14.3    18.0     0.1500      56       7      28      19      22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7     1       50      93    15.3    17.6     0.1493      32       0      34      25       9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     1       52      96    14.5    17.6     0.1450      23       0       6       8      14 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3     1       54     100    14.1    17.9     0.1435      56       4      17      43      17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2     1       58      97    13.7    17.4     0.1416      40       7      16      18      12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     1       52      96    13.3    17.0     0.1390      39       2       4      10      15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9     1       52      96    14.0    17.4     0.1381      35       0      17      19      17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9     1       47      87    14.0    16.7     0.1357      35       6      14       8      17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8     1       52      96    14.2    16.8     0.1320      25       8      23      20      16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0     1       53      98    13.4    17.2     0.1281      38       8      10      24      12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8     1       53      98    14.0    16.7     0.1280      41       6      15      11      17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6     1       50      93    13.6    16.7     0.1278      41       0       9      18      11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1     1       53      98    13.5    17.0     0.1276      53       2      11      38      11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1     1       53      98    13.5    16.9     0.1270      40       2      16      37      11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     1       52      96    13.4    16.6     0.1268      27       4      20       9      17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00     #       53      98    13.7    16.5     0.1251      56       4      21      28      14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8     1       53      98    13.5    16.6     0.1244      46       0      20      15       9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4     1       50      93    12.8    16.7     0.1206      37       2      22      20      18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1     1       54     100    13.2    15.8     0.1171      37       2       9       9       6      50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30     1       49      91    12.6    15.4     0.0979      56       0       2      17      10      6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PROV  PROVENANCE         N    SURV   HT     DBH    VOLUME       FORK   BTOP   FOXT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JARICAL CSO       61     92   14.9   19.0    0.1774   A    38      3     13     10     15     5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8  CAFMA SPA         40     98   14.9   18.6    0.1642   AB   63      5     15     18     25     7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  ZULULAND        1447     96   14.0   17.5    0.1423    BC  38      3     17     22     16     6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cs="LinePrinter" w:ascii="LinePrinter" w:hAnsi="LinePrinter"/>
          <w:sz w:val="17"/>
          <w:szCs w:val="17"/>
          <w:u w:val="single"/>
        </w:rPr>
        <w:t>900  POPTUN            53     98   13.7   16.5    0.1249     C  57      4     21     28     13     7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OVERALL         1447     96   14.0   17.5    0.1423        38      3     17     22     16     63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72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2:00Z</dcterms:created>
  <dc:creator>ta</dc:creator>
  <dc:description/>
  <dc:language>en-US</dc:language>
  <cp:lastModifiedBy>Lab Manager</cp:lastModifiedBy>
  <cp:lastPrinted>2001-10-11T13:54:00Z</cp:lastPrinted>
  <dcterms:modified xsi:type="dcterms:W3CDTF">2013-11-14T19:22:00Z</dcterms:modified>
  <cp:revision>2</cp:revision>
  <dc:subject/>
  <dc:title>33-02-01A</dc:title>
</cp:coreProperties>
</file>