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-08-01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08-01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 143/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15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luland, South Afric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4  5  6  7  8  9  10  12  13  14  15  16  17  18  22  24  25  26  27  29  31  32  37  39  41  42  43  44  46  53  54  55  58  59  61  62  63  6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ptún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seed prod. area, Poptún source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cel Clonal seed orchard, Alamicamba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200         0.50      0.858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                   39       0.5484         2.79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              312       1.5810         1.25      0.003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616       6.526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75       8.694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0-08-01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FAMILY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#       52      96    13.7    18.4     0.1572      19       4       4      14      15      4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1     1       53      98    13.7    17.9     0.1427      47       0      26      24      23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     1       53      98    13.5    17.6     0.1403      41      10      29      23      31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     1       51      94    13.2    17.3     0.1339      42       4      13      16      11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     1       43      80    12.1    17.1     0.1310      45       6       6       9      20      5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6     1       50      93    12.5    17.3     0.1270      46       8      24      18      20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2     1       35      94    12.1    17.9     0.1265      35       6      22      20      25 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     1       49      91    12.5    16.8     0.1260      60       0      40      25      15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1     1       49      91    13.3    16.6     0.1248      37       8      15      23      21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7     1       53      98    12.2    16.6     0.1209      57       6      21      19      12 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9     1       47      87    12.6    17.0     0.1166      18       2       9      22      11      5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5     1       53      98    12.6    16.5     0.1154      44       6       6      19      10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7     1       49      91    13.0    16.4     0.1150      55       0      17      45      21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4     1       48      89    12.4    16.5     0.1119      33       0       9      24      12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5     1       49      91    12.2    16.4     0.1107      38       0       7      15      13      5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3     1       52      96    11.8    16.2     0.1100      38       7      23      64      17 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6     1       51      94    11.8    16.1     0.1084      43       0       0      43      19 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     1       48      89    12.1    15.9     0.1080      20       2       9      31      18      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8     1       53      98    12.0    16.1     0.1070      41       6      24      33      27      7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     1       49      91    12.0    16.0     0.1065      64      10      12      18      11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     1       53      98    12.4    15.7     0.1041      36       0      11      13       7      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     1       53      98    12.8    15.7     0.1036      25       0       4      23       7      4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     1       52      96    12.0    16.1     0.1027      61       2       6      10       6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     1       51      94    11.9    15.9     0.1019      57       8      16      16       6 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     1       53      98    12.4    15.6     0.0982      68       6      28      17       4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     1       51      94    12.4    14.8     0.0982      61       8      34      17      10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     1       48      89    11.8    15.2     0.0978      32       4       6      39      10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4     1       50      93    12.1    15.2     0.0970      42       0      10      26       4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59     1       53      98    11.4    15.3     0.0958      43       4       4      29      15      6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3     1       51      94    12.1    15.5     0.0950      55       0       8      64      20 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   1       51      94    11.7    15.5     0.0944      55      13       8      10       6      5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2     1       50      93    11.0    14.7     0.0932      45       4      21      34      12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2     1       51      94    12.0    14.8     0.0930      45       4      17      43       5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#       49      92    11.3    15.2     0.0905      65       6      17      36      10 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3     1       52      96    11.9    14.9     0.0899      31       0      10      29       7      5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     1       50      93    12.1    14.2     0.0871      42       0      42      17      16      6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     1       48      89    11.1    14.8     0.0867      53      10      16      15       4      6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4     1       51      94    11.7    14.6     0.0865      61      15      21      24       6      7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1     1       53      98    11.4    14.9     0.0850      32       4       7      32       7      6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00     #       46      85    10.6    14.8     0.0819      64      11      17      44      14      7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     1       51      94    10.8    14.2     0.0776      41       6       0      17      16      6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4     1       35      95    11.6    14.1     0.0769      27       0       9       8       6      4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58     1       34      94    10.1    13.3     0.0684      47       3      19      28      14      8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  <w:u w:val="single"/>
        </w:rPr>
      </w:pPr>
      <w:r>
        <w:rPr>
          <w:rFonts w:cs="Times New Roman" w:ascii="Times New Roman" w:hAnsi="Times New Roman"/>
          <w:b/>
          <w:sz w:val="17"/>
          <w:szCs w:val="17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N   SURV     HT    DBH    VOLUME       FORK   BTOP   FOXT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JARICEL CSO         52     96   13.7   18.4    0.1573   A    19      4      4     13     15 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  ZULULAND          1976     94   12.1   15.9    0.1057    B   44      4     15     25     13     6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CAFMA SPA           49     92   11.3   15.2    0.0904    BC  65      6     16     37     10     80</w:t>
      </w:r>
    </w:p>
    <w:p>
      <w:pPr>
        <w:pStyle w:val="PlainText"/>
        <w:tabs>
          <w:tab w:val="clear" w:pos="720"/>
          <w:tab w:val="left" w:pos="7020" w:leader="none"/>
        </w:tabs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</w:t>
      </w:r>
      <w:r>
        <w:rPr>
          <w:rFonts w:cs="LinePrinter" w:ascii="LinePrinter" w:hAnsi="LinePrinter"/>
          <w:sz w:val="17"/>
          <w:szCs w:val="17"/>
          <w:u w:val="single"/>
        </w:rPr>
        <w:t>900  POPTUN              46     85   10.6   14.8    0.0821     C  67     11     17     46     15 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OVERALL           1976     94   12.1   15.9    0.1057        44      4     15     25     13     6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630" w:right="72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1:00Z</dcterms:created>
  <dc:creator>ta</dc:creator>
  <dc:description/>
  <dc:language>en-US</dc:language>
  <cp:lastModifiedBy>Lab Manager</cp:lastModifiedBy>
  <cp:lastPrinted>2001-10-11T13:57:00Z</cp:lastPrinted>
  <dcterms:modified xsi:type="dcterms:W3CDTF">2013-11-14T19:21:00Z</dcterms:modified>
  <cp:revision>2</cp:revision>
  <dc:subject/>
  <dc:title>33-02-01A</dc:title>
</cp:coreProperties>
</file>