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9-30-10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30-10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gar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’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-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June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rañón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220 1221 1222 1224 1226 1228 1229 1230 1231 1232 1233 1234 1235 1236 123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Venado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40 1241 1242 1243 1244 1246 1247 1248 1249 1250 1252 1253 1254 1256 12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mikamba,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59 1260 1261 1263 1264 1267 1269 1270 1271 1272 1274 1275 1276 1278 127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mones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irgua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raflora, Bras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0.0215         1.31       0.304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2       0.0041         0.90       0.42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0.0327         7.17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2       0.0215         1.80       0.001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336       0.0968         1.50       0.000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908       0.3659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2312       0.5443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9-30-10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FAMILY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9      #        24       89      8.7     12.9      0.0467       39        0        0       3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36      6        52       96      8.7     12.4      0.0417       48        0        0 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59      9        53       98      8.9     12.1      0.0415       49        0        0       4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64      9        51       94      8.5     12.4      0.0413       20        0        0 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37      6        53       98      8.5     12.3      0.0409       44        0        0       4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63      9        52       96      9.1     11.9      0.0409       37        0        4       4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30      6        48       89      8.6     12.3      0.0406       41        0        2       4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7      #        51       96      8.7     12.0      0.0396       43        0        2       4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70      9        54      100      8.9     11.6      0.0383       44        0        2   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71      9        50       93      8.7     11.8      0.0381       37        0        6       4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34      6        51       94      8.5     11.7      0.0376       59        0        0   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41      7        51       96      8.5     11.8      0.0375       33        0        0 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67      9        50       93      8.7     11.6      0.0375       26        0        4       3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60      9        53       98      8.5     11.9      0.0374       37        0        2       3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61      9        51       94      9.1     11.4      0.0373       33        0        6       3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47      7        49       91      8.1     12.0      0.0369       42        0        0       4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72      9        52       96      8.7     11.6      0.0367       25        0        6    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76      9        50       93      8.7     11.3      0.0363       50        0        4 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58      7        51       94      8.2     11.6      0.0361       55        0        2 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79      9        51       96      8.9     11.3      0.0359       39        0        8 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40      7        53       98      8.4     11.4      0.0354       41        0        6 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26      6        48       89      8.7     11.3      0.0354       61        2        0 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33      6        52       96      8.0     11.6      0.0353       50        0        0 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48      7        51       94      8.4     11.5      0.0353       54        0        4 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31      6        51       94      8.2     11.6      0.0351       56        0        0 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35      6        52       96      8.4     11.5      0.0351       56        0        0 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28      6        52       96      8.6     11.5      0.0350       58        0        4 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75      9        52       96      8.6     11.1      0.0340       29        0        9 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21      6        53      100      8.3     11.3      0.0338       56        0        2 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74      9        54      100      8.8     11.0      0.0335       41        0       15 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32      6        52       96      8.2     11.2      0.0330       61        0        0 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46      7        50       94      8.1     11.4      0.0330       45        0        2       4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50      7        50       93      7.7     11.5      0.0330       42        0        0       4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52      7        50       93      8.0     11.3      0.0329       55        0        2   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20      6        48       89      8.4     11.1      0.0327       76        0        0 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8      #        51       94      7.9     11.3      0.0327       41        0        2       4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49      7        52       96      8.1     11.1      0.0324       49        0        4 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42      7        53       98      8.5     10.8      0.0323       57        0        2   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69      9        52       96      8.5     11.1      0.0323       50        0       11 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29      6        50       93      8.5     11.0      0.0323       70        0        0 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53      7        48       89      8.0     11.2      0.0321       58        0        2 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54      7        52       96      8.1     11.1      0.0319       62        0        0 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22      6        54      100      8.3     11.0      0.0314       70        0        0 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56      7        53       98      8.0     10.9      0.0309       48        0        0 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44      7        51       94      8.3     10.7      0.0304       63        0        2 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78      9        53       98      8.8     10.3      0.0297       41        0       15 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224      6        54      100      8.3     10.6      0.0290       72        0        2       7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1243      7        52       96      8.3     10.3      0.0285       70        0        2       71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eastAsia="MS Mincho;ＭＳ 明朝" w:cs="LinePrinter" w:ascii="LinePrinter" w:hAnsi="LinePrinter"/>
          <w:sz w:val="18"/>
          <w:szCs w:val="18"/>
          <w:u w:val="single"/>
        </w:rPr>
        <w:t>PROV  PROVENANCE          N   SURV     HT    DBH    VOLUME         FORK   BTOP   FOXT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eastAsia="MS Mincho;ＭＳ 明朝" w:cs="LinePrinter" w:ascii="LinePrinter" w:hAnsi="LinePrinter"/>
          <w:sz w:val="18"/>
          <w:szCs w:val="18"/>
        </w:rPr>
        <w:t>999  LOS LIMONES        24     89    8.6   12.9    0.0464   A      42      0      0     4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eastAsia="MS Mincho;ＭＳ 明朝" w:cs="LinePrinter" w:ascii="LinePrinter" w:hAnsi="LinePrinter"/>
          <w:sz w:val="18"/>
          <w:szCs w:val="18"/>
        </w:rPr>
        <w:t>997  DURAFLORA          51     96    8.7   12.0    0.0396    B     45      0      2     4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eastAsia="MS Mincho;ＭＳ 明朝" w:cs="LinePrinter" w:ascii="LinePrinter" w:hAnsi="LinePrinter"/>
          <w:sz w:val="18"/>
          <w:szCs w:val="18"/>
        </w:rPr>
        <w:t>9  ALAMIKAMBA        778     96    8.8   11.5    0.0367    BC    37      0      6     4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eastAsia="MS Mincho;ＭＳ 明朝" w:cs="LinePrinter" w:ascii="LinePrinter" w:hAnsi="LinePrinter"/>
          <w:sz w:val="18"/>
          <w:szCs w:val="18"/>
        </w:rPr>
        <w:t>6  EL MARAÑON        770     95    8.4   11.5    0.0352     C    59      0      1     6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eastAsia="MS Mincho;ＭＳ 明朝" w:cs="LinePrinter" w:ascii="LinePrinter" w:hAnsi="LinePrinter"/>
          <w:sz w:val="18"/>
          <w:szCs w:val="18"/>
        </w:rPr>
        <w:t>7  EL VENADO         766     95    8.2   11.2    0.0332     C    52      0      2     5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eastAsia="LinePrinter" w:cs="LinePrinter" w:ascii="LinePrinter" w:hAnsi="LinePrinter"/>
          <w:sz w:val="18"/>
          <w:szCs w:val="18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8"/>
          <w:szCs w:val="18"/>
          <w:u w:val="single"/>
        </w:rPr>
        <w:t>998  NIRGUA             51     94    7.9   11.3    0.0327     C    41      0      2     4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eastAsia="MS Mincho;ＭＳ 明朝" w:cs="LinePrinter" w:ascii="LinePrinter" w:hAnsi="LinePrinter"/>
          <w:sz w:val="18"/>
          <w:szCs w:val="18"/>
        </w:rPr>
        <w:t>OVERALL          2314     95    8.5   11.4    0.0351          49      0      3     52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8"/>
        </w:rPr>
      </w:pPr>
      <w:r>
        <w:rPr>
          <w:rFonts w:eastAsia="MS Mincho;ＭＳ 明朝" w:cs="LinePrinter" w:ascii="LinePrinter" w:hAnsi="LinePrinter"/>
          <w:sz w:val="17"/>
          <w:szCs w:val="18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90" w:right="108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27:00Z</dcterms:created>
  <dc:creator>ta</dc:creator>
  <dc:description/>
  <dc:language>en-US</dc:language>
  <cp:lastModifiedBy>Lab Manager</cp:lastModifiedBy>
  <cp:lastPrinted>2001-07-13T12:35:00Z</cp:lastPrinted>
  <dcterms:modified xsi:type="dcterms:W3CDTF">2014-01-24T17:27:00Z</dcterms:modified>
  <cp:revision>2</cp:revision>
  <dc:subject/>
  <dc:title>33-02-01A</dc:title>
</cp:coreProperties>
</file>