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8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8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00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spacing w:val="-3"/>
              </w:rPr>
              <w:t xml:space="preserve">  54' 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2  764  766  767  769  770  771  772  773  774  7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 802  804  809  810  816  818  820  823  824  829  8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3  844  845  847  850  853  870  871  873  8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7  891  893  895  897  905  906  907  908  911  912  91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cel Clonal seed orchard, Alamicamb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seed prod. area, Poptún source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244         0.82      0.59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2130         5.38      0.00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0898         1.20      0.236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1       0.5427         4.2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0       0.9954         0.98      0.584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38       3.613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34       5.560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#       34      63    12.6    23.5     0.2169      39       0       4       4       8      4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#       33      63    10.9    21.6     0.1691      68       0      20      16      12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2     1       21      39    11.1    21.3     0.1636      59       0      29      52      19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1     1       19      37    11.1    21.3     0.1594      74       0       9      31      2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87     4       42      80    10.7    20.5     0.1461      11       0       0      56      42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6     2       43      80    10.6    19.7     0.1428      46       0       2      17      12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77     3       33      61    11.1    20.1     0.1413      39       0       9      19      16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6     1       36      67    11.0    19.8     0.1401      55       0      15      35       5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6     1       30      56    11.1    19.6     0.1387      54       3      17      48       0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91     4       40      74    10.6    19.9     0.1370      21       0       4      22      30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0     1       38      70    11.0    19.5     0.1352      52       0      24      18      16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70     3       28      52    10.7    19.6     0.1334      53       0       0      28      18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9     1       37      69    11.0    18.9     0.1313      64       0      26      47       9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2     1       31      57    11.2    19.0     0.1286      61       0      24      33      10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4     1       23      64     9.8    19.0     0.1234      46       0      10      27       4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50     3       34      63    10.5    18.7     0.1223      43       0      15      24      14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7     1       28      53     9.7    19.0     0.1199      81       0      21      26       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0     2       40      74    10.0    19.0     0.1170      62       0      11      66       7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4     2       36      67    10.5    18.6     0.1157      45       0      13      42      11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95     4       41      76     9.7    19.1     0.1134      38       0      13      55      22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33     2       37      69    10.1    18.7     0.1124      44       3      13      25       9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71     3       14      39     9.9    18.6     0.1095      71       0      35      19       6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4     1       33      62    10.2    18.0     0.1095      57       0       9      33       4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45     3       28      52    10.3    18.2     0.1070      66       0      18      28       6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2     2       40      74    10.2    17.9     0.1060      70       0      17      52       6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53     3       29      54     9.8    18.0     0.1042      58       0       0      13       6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97     4       40      74     9.8    17.5     0.1001      41       0      21      19       6      5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14     4       37      69    10.5    17.2     0.0981      84       0      12      27       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08     4       36      67     9.9    17.4     0.0979      58       0      13      18       5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29     2       41      76     9.6    17.8     0.0962      27       0      11      22      10      4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3     1       26      48    10.1    16.5     0.0954      56       0      28      30      14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73     3       32      59     9.4    17.7     0.0949      56       0       7      13      11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12     4       38      70    10.0    16.6     0.0945      66       0      21      28       5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20     2       36      67     9.6    17.3     0.0939      35       0      20      40       3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24     2       40      74     9.7    17.3     0.0931      61       0      14      34       2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11     4       35      65    10.1    16.5     0.0906      71       0      20      30       3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43     3       34      63    10.2    16.5     0.0901      46       0       6       0       2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07     4       40      74     9.8    16.7     0.0890      50       0      19      18       6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44     3       26      72     9.5    16.6     0.0873      69       0       4      32      1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23     2       36      67     9.7    16.7     0.0859      47       0      32      28       2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47     3       23      67     8.9    16.2     0.0858      68       0      13      27       4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05     4       37      69    10.0    16.0     0.0844      83       0      16      31       2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93     4       36      67     9.4    15.5     0.0804      72       0       6      33       4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06     4       38      70     9.4    15.8     0.0787      61       0      16      28       2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0     2       45      83     9.2    15.8     0.0772      52       0      21      36       2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8     2       44      81     9.3    15.3     0.0745      82       0      14      41       7  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809     2       34      63     9.4    15.1     0.0724      66       0       3      49       0      8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PROVENANCE                N  SURV    HT   DBH   VOLUME  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8 JARICEL CSO              34    63  12.6  23.5   0.2166  A          41     0     6     6     6    4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9 CAFMA SPA                33    62  11.0  21.6   0.1695   B         70     0    21    15    12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 LOS LIMONES             322    56  10.7  19.2   0.1306    C        60     0    20    34     9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 SAN PEDRO DE CATACAMAS  281    58  10.1  18.0   0.1082     D       52     0     9    20    10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 PINALEJO                460    71  10.0  17.5   0.1017     D       53     0    13    30    11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2 SAN PATRICIO            472    73   9.8  17.4   0.0989     D       53     0    14    38     6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         1535    65  10.1  17.9   0.1081             54     0    14    32     9    7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5:00Z</dcterms:created>
  <dc:creator>ta</dc:creator>
  <dc:description/>
  <dc:language>en-US</dc:language>
  <cp:lastModifiedBy>Lab Manager</cp:lastModifiedBy>
  <cp:lastPrinted>2001-10-11T13:57:00Z</cp:lastPrinted>
  <dcterms:modified xsi:type="dcterms:W3CDTF">2013-11-14T19:15:00Z</dcterms:modified>
  <cp:revision>2</cp:revision>
  <dc:subject/>
  <dc:title>33-02-01A</dc:title>
</cp:coreProperties>
</file>