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9-03-16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1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-03-16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ariba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Tacamajaca, Lote 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09º  21.006’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69º  25.815’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3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200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4275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amikamba, Nicaragua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  1294  1295  1296  1297  1298  1299  13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nteca, El Salvador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  136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io Camp, Belize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  1379  1380  1381  1382  1383  138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Deep River, Belize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  1389  1390  139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4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Swasey-Bladen, Belize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  1396  1397  139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bage Haul, Belize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  1405  140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aribae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l Limón, bulk lot </w:t>
            </w:r>
            <w:r>
              <w:rPr>
                <w:rFonts w:cs="Times New Roman" w:ascii="Times New Roman" w:hAnsi="Times New Roman"/>
              </w:rPr>
              <w:t>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aribae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aguare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aribae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anaja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aribae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 Jerónimo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aribae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Brea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aribae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añon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aribae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ukar source, Baru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aribae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FCOL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Pinus caribaea </w:t>
            </w:r>
            <w:r>
              <w:rPr>
                <w:rFonts w:cs="Times New Roman" w:ascii="Times New Roman" w:hAnsi="Times New Roman"/>
                <w:b/>
              </w:rPr>
              <w:t>var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caribae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ukar source, Baru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tecunuman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ucul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tecunuman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jo de Agua, ESNACIFOR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oocarp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 Pital, Colu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oocarp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Mora, Hondur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  <w:u w:val="single"/>
        </w:rPr>
        <w:t>REP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246         222  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246         215  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246         224  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246         220  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      246         219              8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6      246         185              75</w:t>
      </w:r>
    </w:p>
    <w:p>
      <w:pPr>
        <w:pStyle w:val="PlainText"/>
        <w:jc w:val="center"/>
        <w:rPr>
          <w:rFonts w:ascii="LinePrinter" w:hAnsi="LinePrinter" w:cs="LinePrinter"/>
          <w:sz w:val="16"/>
          <w:u w:val="single"/>
        </w:rPr>
      </w:pPr>
      <w:r>
        <w:rPr>
          <w:rFonts w:cs="LinePrinter" w:ascii="LinePrinter" w:hAnsi="LinePrinter"/>
          <w:sz w:val="16"/>
          <w:u w:val="single"/>
        </w:rPr>
      </w:r>
    </w:p>
    <w:p>
      <w:pPr>
        <w:pStyle w:val="PlainText"/>
        <w:jc w:val="righ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9-03-16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PROVCHAR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294         9          36          36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89        13          36          36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4         #          36          35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3         #          36          34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5         #          36          34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8         #          36          34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9         #          36          34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293         9          36          34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295         9          36          34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299         9          36          34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61        11          36          34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81        12          36          34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7         #          36          33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297         9          36          33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298         9          36          33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68        11          36          33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405        15          36          33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87        13          42          38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79        12          36          32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80        12          36          32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85        12          36          32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90        13          36          32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78        12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89         *          36          31     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0         *          36          31     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1         *          36          31     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00         9          36          31     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83        12          36          31     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91        13          36          31     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98        14          36          31     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95        14          36          30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96        14          36          30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400        15          36          29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87         *          36          28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296         9          36          28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82        12          36          28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407        15          36          27      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2         #          36          26     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6         #          36          26     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97        14          36          26            7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988         *          36          20            5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  <w:u w:val="single"/>
        </w:rPr>
        <w:t>PROV    PROVENANCE          PLANTED       SURVIVED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4    MARANON                  36            35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3    SCHUKAR                  36            34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5    LA BREA                  36            34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8    LEPAGUARE                36            34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9    EL LIMON                 36            34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1    MONTECA                  72            67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7    GUANAJA                  36            33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3    DEEP RIVER              150           137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    ALAMIKAMBA              288           263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2    TRIO CAMP               246           215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89    P. GREGGII OJO DE AGUA   36            31 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0    P. TECUNUMANII YUCUL     36            31 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1    PCC SCHUKAR              36            31 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5    CABBAGE HAUL            108            89   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4    SWASEY-BLADEN           144           117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87    P. OOCARPA LA MORA       36            28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2    SAFCOL                   36            26 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6    SAN JERONIMO             36            26        7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88    P. OOCARPA EL PITAL      36            20        56</w:t>
      </w:r>
    </w:p>
    <w:p>
      <w:pPr>
        <w:pStyle w:val="PlainText"/>
        <w:rPr>
          <w:rFonts w:ascii="LinePrinter" w:hAnsi="LinePrinter" w:cs="LinePrinter"/>
          <w:sz w:val="16"/>
          <w:u w:val="single"/>
        </w:rPr>
      </w:pPr>
      <w:r>
        <w:rPr>
          <w:rFonts w:cs="LinePrinter" w:ascii="LinePrinter" w:hAnsi="LinePrinter"/>
          <w:sz w:val="16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8:23:00Z</dcterms:created>
  <dc:creator>ta</dc:creator>
  <dc:description/>
  <dc:language>en-US</dc:language>
  <cp:lastModifiedBy>Woodbridge</cp:lastModifiedBy>
  <cp:lastPrinted>1997-09-11T12:30:00Z</cp:lastPrinted>
  <dcterms:modified xsi:type="dcterms:W3CDTF">2001-12-04T19:44:00Z</dcterms:modified>
  <cp:revision>7</cp:revision>
  <dc:subject/>
  <dc:title>33-02-01A</dc:title>
</cp:coreProperties>
</file>