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21-12A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21-12A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BIOFOREST-ARAUCO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ena Esperanz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7º 24' 33"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3º 16' 01"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37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199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trero de Monroy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  5  6  7  9  10  11  16  18  23  24  25  28  29  30  3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genio del Rosario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4  36  41  43  44  45  46  47  48  49  51  5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rralitla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5  56  59  61  62  64  66  69  70  72  73  7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lano de las Carmonas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5  266  272  277  280  282  285  286  28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a Cruz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30  331  333  334  339  340  344  345  348  34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uz Blanca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383  384  387  391  399  410  415  416  418  41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lcahualco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20  425  427  431  433  435  440  441  447  44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Magueyes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55  458  465  473  474  475  476  477  478  479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1, BASA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5, BASA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10, BASA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21, BASA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45, BASA seed orchard, Chil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5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7            0.0319             41.82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7            0.0024              2.41          0.01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49            0.0055              2.23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81            0.0068              1.68          0.000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503            0.0261              2.26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2681            0.0614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3328            0.140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21-12A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  <w:u w:val="single"/>
        </w:rPr>
        <w:t>FAMILY    PROV       N     SURV       HT      DBH      VOLUME      FORK     APEX     CRK      XBD 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8       *       42       88      7.5     12.6      0.0367        2        0       12        0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9       *       47       98      6.9     12.3      0.0336        8        0        7        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5       *       44       92      6.8     12.0      0.0325        2        0        5        0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7       *       48      100      6.8     11.8      0.0314       15        2        6        2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6       *       47       98      6.9     11.7      0.0306        4        0        4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9       1       44       92      5.6      9.0      0.0163       12        3        5        2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1       1       37       77      5.6      8.3      0.0134       17        0        0        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340      17       36       75      5.3      8.2      0.0122       20        0        0        0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391      19       30       83      5.2      7.6      0.0115        8        0        6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       1       39       81      5.4      7.9      0.0115        9        0        2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5       2       41       85      5.2      8.0      0.0111        7        0        0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410      19       37       88      5.1      8.0      0.0109       10        0        0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441      20       20       81      5.3      7.8      0.0108       16       13        7        0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0       3       38       79      4.9      7.9      0.0108        9        9        7        0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4       1       45       94      5.1      7.8      0.0105       23        2        3        0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6       3       41       85      5.0      7.6      0.0104        6        6        2        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       1       39       81      5.3      7.5      0.0102       14        6        7        0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       1       42       88      5.0      7.5      0.0101       10        0        5        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5       3       37       77      4.9      7.7      0.0101        4        5        6        0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7       2       39       81      5.1      7.5      0.0100        8        0        4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384      19       58       84      4.7      7.4      0.0099       14        0       15        0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339      17       37       78      5.0      7.2      0.0099       13        0        3        0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88      13       42       88      5.1      7.4      0.0099        2        6        2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4       3       34       71      4.9      7.3      0.0098       15        0        0        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6       1       45       94      5.2      7.5      0.0097        9        2        7        2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8       2       44       92      5.0      7.5      0.0097       15        0        0        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415      19       24       80      4.9      7.2      0.0096       22        4        0        0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65      13       36       75      5.0      7.5      0.0096        8        0        0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399      19       35       83      5.0      7.6      0.0096       19        0        5        0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8       1       41       87      4.9      7.2      0.0096       19        0        2        0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418      19       38       90      4.8      7.5      0.0095        8        0        2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6       3       41       85      4.9      7.1      0.0094       18        0        5        0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435      20       33       79      5.0      7.2      0.0094       14        3        0        4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440      20       22       92      4.9      7.3      0.0092        8        0        6        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419      19       29       81      4.8      7.5      0.0092       12        0        3        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9       3       44       92      4.6      7.2      0.0092       13        9        0        0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3       2       41       85      4.9      7.4      0.0091       10        3        7        0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345      17       38       79      4.9      7.3      0.0091       22        0        2        0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1       3       42       88      4.7      7.4      0.0091        5        6        0        3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4       2       43       90      4.8      7.2      0.0091       11        0        2        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86      13       39       81      4.8      7.4      0.0090       20        3        2        0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4       2       42       88      4.8      7.5      0.0088        5        0        5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5       3       40       83      4.9      7.2      0.0087       19        8        6        0 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349      17       41       85      5.0      7.1      0.0087        9        0        0        2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0       1       39       81      4.9      7.4      0.0087        5        4        7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6       1       26       54      4.8      6.9      0.0087        6        0        2        0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387      19       42       77      4.8      7.0      0.0087       13        3        3        0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334      17       43       90      4.9      7.1      0.0086       11        0        0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9       3       43       90      4.6      6.9      0.0086        5        5        0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66      13       43       90      5.0      7.1      0.0086        8        3        0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1       1       34       71      4.7      7.0      0.0085        3        0        0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431      20       28       93      5.1      7.0      0.0085       11        0        7        0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348      17       37       77      4.7      6.9      0.0084       13        2        9        0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82      13       44       92      4.9      7.0      0.0084       23        0        6        0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331      17       38       79      5.0      6.9      0.0084       18        0        3        0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447      20       37       88      4.9      6.8      0.0083       16        0        5        0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8       1       30       63      4.8      7.1      0.0082       12        0        3        3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465      21       21       88      4.4      7.3      0.0082       28        0        0        0 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6       2       43       90      4.9      7.0      0.0081       13        4        5        0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3       3       45       94      4.9      6.9      0.0081       24        2        0        0 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72      13       39       81      4.8      7.1      0.0081        8        4        0        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2       3       38       79      4.5      6.8      0.0081       11        8        0        0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5       1       43       90      5.0      6.9      0.0081        5        4        5        0       1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41       2       39       81      4.8      7.0      0.0081       15        2        6        0       20</w:t>
      </w:r>
    </w:p>
    <w:p>
      <w:pPr>
        <w:pStyle w:val="PlainTex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Continued next page)</w:t>
      </w:r>
      <w:r>
        <w:br w:type="page"/>
      </w:r>
    </w:p>
    <w:p>
      <w:pPr>
        <w:pStyle w:val="PlainText"/>
        <w:rPr>
          <w:b/>
          <w:b/>
        </w:rPr>
      </w:pPr>
      <w:r>
        <w:rPr>
          <w:rFonts w:cs="Times New Roman" w:ascii="Times New Roman" w:hAnsi="Times New Roman"/>
          <w:b/>
        </w:rPr>
        <w:t>20-21-12A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     (Continued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  <w:u w:val="single"/>
        </w:rPr>
        <w:t>FAMILY    PROV       N     SURV       HT      DBH      VOLUME      FORK     APEX     CRK      XBD 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       1       36       75      4.7      6.9      0.0080       11        0        4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458      21       28       78      4.2      6.9      0.0080       13        0       10        0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420      20       28       78      5.0      6.8      0.0080       17        0        0        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383      19       49       84      4.7      6.8      0.0079       19        0       10        0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416      19       15       88      4.5      6.7      0.0079        6        6        8        0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6       2       44       92      4.9      6.8      0.0079       19        4        7        2 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425      20       33       92      4.9      6.6      0.0078       23        0        3        0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2       3       41       85      4.7      6.9      0.0078       22        3        2        0 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3       1       37       77      4.5      6.8      0.0077        8        2        2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478      21       36       86      4.4      6.8      0.0076       16        0        6        4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9       2       43       90      4.5      6.7      0.0075       13        2        0        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1       2       45       94      4.6      6.4      0.0074       16        2        4        2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333      17       35       73      4.7      6.6      0.0074        8        3        2        0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80      13       44       92      4.9      6.7      0.0073       27        0        2        2 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433      20       17       94      4.8      6.4      0.0072       18        7        0        0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476      21       32       76      4.4      6.7      0.0072       14        6        2        2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       1       31       65      4.6      6.5      0.0070        8        4       16        0 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85      13       46       96      4.6      6.6      0.0069       15        0        2        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475      21       33       79      4.3      6.3      0.0068       13        0        6        0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427      20       40       95      4.7      6.4      0.0067       17        3        5        0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2       2       43       90      4.6      6.5      0.0067       11        0        2        2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474      21       41       87      4.0      6.2      0.0066       29        0       10        4 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330      17       37       77      4.7      6.2      0.0065       22        2        8        0 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449      20       34       81      4.1      6.4      0.0065       11        0        6        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344      17       46       96      4.5      6.0      0.0063       26        2        9        0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473      21       29       97      4.2      6.6      0.0062       49        3       11        3       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77      13       41       85      4.6      6.3      0.0062       16        4        0        0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479      21       27       75      4.2      6.6      0.0061       26        0        7        0 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477      21       39       84      4.2      6.3      0.0056       20        2       14        0       2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455      21       33       92      4.1      6.1      0.0052       19        3       12        0       28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  <w:t>PROV  PROVENANCE               N   SURV     HT    DBH    VOLUME              FORK   APEX   CRK    XBD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8  FA5 BASA                42     88    7.4   12.4    0.0359   A            2      0     12      0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9  FA1 BASA                47     98    6.9   12.3    0.0336    B           9      0      6      0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5  FA45 BASA               44     92    6.8   12.0    0.0324    BC          2      0      5      0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7  FA10 BASA               48    100    6.8   11.8    0.0314     CD        15      2      6      2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6  FA21 BASA               47     98    6.9   11.8    0.0307      D         4      0      4      0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  POTRERO DE MONROY      608     79    5.0    7.4    0.0099       E       11      2      4      0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9  CRUZ BLANCA            357     83    4.8    7.3    0.0095       EF      13      1      5      0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3  CORRALITLA             484     84    4.8    7.3    0.0093       EF      13      5      3      0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  INGENIO DEL ROSARIO    507     88    4.8    7.1    0.0086       EF      12      2      4      1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7  LA CRUZ                388     81    4.9    7.0    0.0086       EF      16      1      4      0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3  LLANO DE LAS CARMONAS  374     87    4.9    7.1    0.0084        F      15      2      2      0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20  CALCAHUALCO            292     87    4.9    6.9    0.0083        F      16      2      4      0     2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21  MAGUEYES               319     83    4.2    6.5    0.0066         G     20      2      8      1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OVERALL               3329     84    4.8    7.1    0.0088               14      2      4      0     19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Grad Student 3</cp:lastModifiedBy>
  <cp:lastPrinted>2001-12-04T11:50:00Z</cp:lastPrinted>
  <dcterms:modified xsi:type="dcterms:W3CDTF">2001-12-18T17:25:00Z</dcterms:modified>
  <cp:revision>19</cp:revision>
  <dc:subject/>
  <dc:title>33-02-01A</dc:title>
</cp:coreProperties>
</file>