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10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10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tworth Natal A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ruz Blan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3  394  397  401  408  412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Mexic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some trees appear to be </w:t>
            </w:r>
            <w:r>
              <w:rPr>
                <w:b/>
                <w:i/>
                <w:iCs/>
              </w:rPr>
              <w:t>P. greggii</w:t>
            </w:r>
            <w:r>
              <w:rPr>
                <w:b/>
              </w:rPr>
              <w:t>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  4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</w:t>
            </w:r>
            <w:r>
              <w:rPr>
                <w:vertAlign w:val="superscript"/>
              </w:rPr>
              <w:t>st</w:t>
            </w:r>
            <w:r>
              <w:rPr/>
              <w:t xml:space="preserve"> Gen ‘O’ M5688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1</w:t>
            </w:r>
            <w:r>
              <w:rPr>
                <w:vertAlign w:val="superscript"/>
              </w:rPr>
              <w:t>st</w:t>
            </w:r>
            <w:r>
              <w:rPr/>
              <w:t xml:space="preserve"> Gen ‘O’ M5634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Routine A28 M512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 xml:space="preserve">nd </w:t>
            </w:r>
            <w:r>
              <w:rPr/>
              <w:t>Gen ‘B’ M567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core Mix, Oaxac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core Mix, Tamaulipas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core Mix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Verac Atzala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8 23 28 29, Mexic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6            0.0510             31.9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29              4.98          0.00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032              4.9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3            0.0034              1.45          0.03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52            0.0141              1.00          0.484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25            0.079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40            0.158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10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    #      37      88     6.4     9.7     0.0209      11       0       0      27      27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#      42     100     6.3     9.7     0.0197      17       0       0      19      17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9     20      39      93     6.1     9.5     0.0188       7       0       0      55      45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3      #      41      98     6.1     9.5     0.0185      10       0       0      24      24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7     19      38      90     6.1     9.3     0.0185      10       0       0      48      38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5     20      41      98     6.2     9.3     0.0180      10       0       0      48      36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1#      40      95     6.2     9.1     0.0177      17       0       0      19      14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0     19      32      76     6.0     9.2     0.0175      17       0       0      49      42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4     19      36      86     6.1     9.3     0.0175       8       2       0      49      46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3     20      37      88     6.0     9.2     0.0173      10       0       0      45      34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1#      40      95     6.1     9.2     0.0171      13       0       0      18      21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2     19      38      90     6.0     9.1     0.0170      13       0       0      53      42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8     19      36      86     5.9     9.1     0.0170      10      10       0      42      4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7     19      40      95     6.0     9.1     0.0170      10       0       0      40      27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7     20      37      88     5.9     9.2     0.0169      21       0       0      38      36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41      98     5.7     9.3     0.0168      10       0       0      41      38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  *      40      95     5.7     9.4     0.0166      12       2       0      28      28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3     20      41      98     5.9     9.2     0.0166      14       5       0      50      48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3     19      39      93     5.8     9.0     0.0165       5       0       0      32      3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3     19      36      88     5.8     8.9     0.0165       8       0       0      38      33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5     19      40      95     5.9     9.1     0.0163      10       0       0      40      38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1      #      38      90     6.0     8.9     0.0163      12       0       0      31      29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3     21      40      95     5.5     9.2     0.0162      10       0       0      64      57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4     20      41      98     5.8     8.9     0.0160      16       0       0      62      59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1     19      37      88     5.8     8.9     0.0160      23       0       0      57      52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37      88     5.7     8.9     0.0159      27       0       0      72      7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4     20      38      90     5.8     8.9     0.0159      32       3       0      49      49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6     19      40      95     5.8     8.9     0.0157      12       0       0      58      44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2     20      41      98     5.8     8.9     0.0157      21       0       0      63      56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1     20      40      95     5.8     8.8     0.0156      12       0       0      36      31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1#      41      98     6.0     8.8     0.0155      31       2       0      40      36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2     21      37      88     5.3     9.1     0.0155      19       0       0      52      52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2     21      38      90     5.3     9.3     0.0155      25       0       0      63      63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7     20      33      92     5.9     8.8     0.0153       6       0       0      26      23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8     19      37      88     5.8     8.9     0.0151      20       0       0      60      57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8     21      38      90     5.4     9.0     0.0150      20       0       0      64      54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4     21      41      98     5.3     9.2     0.0149      20       0       0      50      46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6     21      37      88     5.3     9.0     0.0148      20       0       0      60      53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9     19      41      98     5.7     8.6     0.0145      15       2       0      45      45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0     20      30     100     5.7     8.6     0.0142       7       0       0      50      50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8     20      34      81     5.7     8.6     0.0142      23       2       0      49      44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8     21      41      98     5.3     8.9     0.0142      14       0       0      73      63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4      #      38      90     5.6     8.4     0.0141      10       0       0      43      38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1#      39      93     5.8     8.3     0.0141       0       0       0      49      40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1     21      38      90     5.3     9.0     0.0141      17       0       0      68      57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2     21      39      93     5.1     8.5     0.0136      12       0       0      52      5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1     21      41      98     5.1     8.8     0.0135       7       0       0      69      59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4     21      39      93     5.2     8.7     0.0135       8       6       0      52      43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1     21      38      90     5.3     8.8     0.0133      11       0       0      70      60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5     21      36      86     5.2     8.6     0.0130      26       0       0      62      51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6     21      38      90     5.1     8.5     0.0125      12       3       0      51      46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9     21      40      95     5.2     8.4     0.0123      13       0       0      69      62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3     21      40      95     5.0     8.3     0.0121      29       0       0      56      45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9     20      33      79     5.2     8.2     0.0120      28       4       0      77      77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0     21      29      97     4.9     8.1     0.0119      17       0       0      77      65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0     21      37      88     4.9     8.4     0.0117       7       0       0      67      64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0     21      40      95     5.1     8.2     0.0117      10       2       0      85      88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7     21      39      93     5.0     8.1     0.0115      10       0       0      68      62      7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295      *      38      90     4.8     7.5     0.0100      29       0       0      77      77      8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0-18-10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PROV  PROVENANCE             N    SURV     HT    DBH    VOLUME         FORK  BTOP  FOXT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1  MONDI M5671            37     88    6.4    9.8    0.0212  A       11     0     0     27     27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83  TAMAULIPAS MIX         41     98    6.1    9.5    0.0187  AB      10     0     0     24     24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9  CRUZ BLANCA           490     90    6.0    9.1    0.0169   BC     12     1     0     46     40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MONDI M5634            41     98    5.8    9.3    0.0169   BC     10     0     0     41     39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#  POT DE MONROY 5 FAMS  202     96    6.1    9.0    0.0168   BCD    16     0     0     29     26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81  HIDALGO MIX            38     90    6.1    9.0    0.0168   BCD    13     0     0     32     29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2  MONDI M5125            40     95    5.7    9.4    0.0166   BCD    13     3     0     28     28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SAFCOL M5688           37     88    5.7    9.0    0.0165   BCD    27     0     0     73     70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  CALCAHUALCO           485     92    5.8    8.9    0.0159    CDE   16     1     0     50     45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84  OAXACA MIX             38     90    5.6    8.4    0.0143     DE   11     0     0     42     37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  MAGUEYES              766     93    5.2    8.7    0.0136      E   15     1     0     64     57 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1295  GENFOR ATZALAN         38     90    4.8    7.5    0.0099       F  29     0     0     79     79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1741     92    5.6    8.9    0.0152          15     1     0     55     49     5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10-01T21:22:00Z</dcterms:modified>
  <cp:revision>13</cp:revision>
  <dc:subject/>
  <dc:title>33-02-01A</dc:title>
</cp:coreProperties>
</file>