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6-39-21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24"/>
        </w:rPr>
        <w:t>5-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-39-21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inus tecunumanii   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INPACEL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odolan Far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08'  32"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05'  41"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45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560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ebruary  1996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ctober  200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ucul,  Nicaragu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9  2103  2104  2107  2108  2110  2112  2113  2114  2115  2118  2119  2120  2123  2126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Rafael del Norte,  Nicaragu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0  2131  2134  2137  2138  2143  2144 2145  2147  2148  2149  2150  2153  2154  215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rro la Joya,  Nicaragu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</w:rPr>
              <w:t xml:space="preserve">2157  2159  2166  2167  2168  2170  2171  2173  2175  2176  2177  2178  2181  2185  2187 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aed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lonal Seed Orchard, Brazil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/>
              <w:t xml:space="preserve">Pinus tecunumanii  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San Jerónimo, bulk fam, Guatemal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#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/>
              <w:t>Pinus tecunuman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Yucul, bulk fam 2188, Nicaragu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4#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/>
              <w:t>Pinus tecunuman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 Rafael del Norte, bulk fam 2189, Nicaragu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5-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8            0.0693              2.74          0.04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2            0.1929              8.80          0.000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16            0.0506              1.26          0.220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42            0.4343              4.12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336            0.8425              0.92          0.8238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1849            5.0244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2253            6.6062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6-39-21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  <w:u w:val="single"/>
        </w:rPr>
        <w:t>FAMILY    PROV       N     SURV       HT      DBH      VOLUME      FORK     BTOP     FOXT 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115      13       45       87     12.4     20.4      0.1589       48       17        4       7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119      13       50       93     12.9     19.9      0.1577       38       21        0       5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114      13       53       98     12.6     19.2      0.1461       38       17        0       5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130      14       50       96     12.4     19.3      0.1452       29       31        0       5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107      13       53       98     11.9     19.4      0.1444       33        9        2       44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188     13#       50       94     12.3     19.2      0.1427       23       21        0       4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181      15       46       87     11.7     19.5      0.1425       44       25        0       6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120      13       52       98     12.1     19.3      0.1416       29       21        0       5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113      13       53       98     13.0     18.7      0.1396       43       13        0       5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099      13       52       96     12.1     19.2      0.1394       36       16        2       5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144      14       49       91     12.4     18.6      0.1384       55       15        0       7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155      14       49       91     12.6     18.7      0.1368       32       20        0       5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110      13       51       96     12.2     18.8      0.1349       35       21        0       5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150      14       49       92     12.0     18.7      0.1348       34       29        2       6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104      13       52       96     12.5     18.0      0.1345       49       14        0       6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148      14       51       94     12.3     18.5      0.1337       32       22        0       5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103      13       52       96     11.9     18.7      0.1331       44       27        0       7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149      14       49       91     11.4     18.8      0.1322       42       10        0       5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108      13       50       93     12.2     18.6      0.1322       59       18        0       77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00       *       50      100     11.7     18.7      0.1313       31       20        2       5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145      14       51       96     11.9     18.4      0.1310       36       16        2       5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170      15       54      100     12.1     18.3      0.1306       44        4        2       48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189     14#       53       98     11.5     18.9      0.1293       32       28        2       6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173      15       50       96     11.8     18.5      0.1265       61        6        0       6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131      14       49       93     11.4     18.7      0.1263       43       28        0       7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177      15       49       93     11.6     18.6      0.1254       39       10        0       4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123      13       48       89     11.9     18.0      0.1248       23       30        0       5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137      14       50       93     11.4     17.6      0.1237       32       19        0       5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185      15       51       94     11.9     18.0      0.1231       29        6        2       3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157      15       52       98     11.4     18.1      0.1197       50       11        0       6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187      15       51       94     11.1     18.1      0.1193       32        8        0       4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118      13       53       98     11.4     17.7      0.1172       28       31        4       6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112      13       49       92     11.4     17.9      0.1170       61       30        0       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178      15       49       92     11.3     17.7      0.1169       36       10        0       4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134      14       52       98     11.3     17.9      0.1162       39       30        0       6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153      14       54      100     11.2     17.9      0.1120       39       37        0       7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143      14       51       94     11.0     17.4      0.1094       42       30        0       7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126      13       51       98     11.0     17.5      0.1090       53       21        0       7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154      14       50       96     11.0     17.3      0.1087       29       19        0       4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147      14       53       98     11.0     17.5      0.1068       30       32        4       6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159      15       49       91     10.5     17.6      0.1055       44       10        0       5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168      15       50       94     10.9     17.1      0.1051       41       12        0       5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175      15       47       87     10.9     17.2      0.1049       34       15        0       4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138      14       50       93     10.3     17.3      0.1007       37       37        0       7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166      15       50       94     10.6     16.9      0.1002       46       13        0       5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171      15       50       94     11.3     16.3      0.0972       43        2        0       4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167      15       34       94     10.8     15.5      0.0892       48        6        0       4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176      15       51       94     10.3     15.8      0.0875       56        6        0       63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999       *       54      100      9.7     14.7      0.0650        7        2        0        9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  <w:u w:val="single"/>
        </w:rPr>
        <w:t>PROV  PROVENANCE                  N   SURV     HT    DBH    VOLUME              FORK   BTOP   FOXT   DE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3# YUCUL 2188                 50     94   12.3   19.2    0.1427   A           22     22      0     4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3  YUCUL                     764     95   12.1   18.7    0.1353   AB          41     20      1     62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00  SAN JERONIMO BULK          50    100   11.7   18.6    0.1311   AB          30     20      2     52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4# SAN RAFAEL DEL NORTE 2189  53     98   11.5   18.9    0.1293   AB          32     28      2     6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4  SAN RAFAEL DEL NORTE      757     94   11.6   18.2    0.1235    BC         37     25      1     6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5  CERRO LA JOYA             733     94   11.2   17.6    0.1133     C         43     10      0     53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LinePrinter" w:cs="LinePrinter" w:ascii="LinePrinter" w:hAnsi="LinePrinter"/>
          <w:u w:val="single"/>
        </w:rPr>
        <w:t xml:space="preserve"> </w:t>
      </w:r>
      <w:r>
        <w:rPr>
          <w:rFonts w:cs="LinePrinter" w:ascii="LinePrinter" w:hAnsi="LinePrinter"/>
          <w:u w:val="single"/>
        </w:rPr>
        <w:t>999  P. TAEDA CSO               54    100    9.7   14.7    0.0650      D         7      2      0      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OVERALL                  2254     94   11.6   18.2    0.1242               40     18      1     59</w:t>
      </w:r>
    </w:p>
    <w:p>
      <w:pPr>
        <w:pStyle w:val="PlainText"/>
        <w:jc w:val="center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lang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22:25:00Z</dcterms:created>
  <dc:creator>ta</dc:creator>
  <dc:description/>
  <dc:language>en-US</dc:language>
  <cp:lastModifiedBy>Grad Student 3</cp:lastModifiedBy>
  <cp:lastPrinted>2001-11-08T12:29:00Z</cp:lastPrinted>
  <dcterms:modified xsi:type="dcterms:W3CDTF">2001-11-08T18:16:00Z</dcterms:modified>
  <cp:revision>20</cp:revision>
  <dc:subject/>
  <dc:title>33-02-01A</dc:title>
</cp:coreProperties>
</file>