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16-26-22A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16-26-22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ronomia 229B, Telemaco Borba, Paran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º 24' 30"  S        50º 30' 30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E 39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Cameli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ueva Segov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°  4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°  1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50 - 10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Apant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°  5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0 - 10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Rinconad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°  42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°  11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20 - 9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Cameli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90  2193  220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Apant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1  222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Rinconad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3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8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ecCam-Yu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TecCam-SanJer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86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1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1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95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144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2150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5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KLABIN   16-26-22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8440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62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51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42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2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43:00Z</dcterms:created>
  <dc:creator>SAS Version 8</dc:creator>
  <dc:description/>
  <dc:language>en-US</dc:language>
  <cp:lastModifiedBy>Grad Student 3</cp:lastModifiedBy>
  <dcterms:modified xsi:type="dcterms:W3CDTF">2002-09-11T16:43:00Z</dcterms:modified>
  <cp:revision>2</cp:revision>
  <dc:subject/>
  <dc:title>V8 SAS System Output</dc:title>
</cp:coreProperties>
</file>