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26-17B   KLABIN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580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16-26-17B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ronomia 229C, Telemaco Borba, Paran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º 24' 30"  S        50º 30' 30"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KLABIN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ME 392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*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 Sept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Esteba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lanch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 3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0 - 1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7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ulmí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lanch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 0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 36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0 - 9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1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Gualaco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lanch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 03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°  08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0 - 8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9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Esteba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6  527  528  529  530  533  534  545  549  552  553  555  557  558  56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ulmí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5  841  845  851  852  853  859  865  869  871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Gualac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3  954  956  966  973  974  979  980  981  989  99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8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SanRaf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8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Yucul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Kla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KLABI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Kla-Commlo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SanJer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90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.7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84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6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46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4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8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61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84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1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917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3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194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spacing w:before="58" w:after="58"/>
        <w:jc w:val="center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* This is an update of the 2001 data book  report.  Defects were assessed in 2002 and added to the 2001 measurements.</w:t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97"/>
        <w:gridCol w:w="2200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503"/>
        <w:gridCol w:w="527"/>
        <w:gridCol w:w="454"/>
        <w:gridCol w:w="9"/>
      </w:tblGrid>
      <w:tr>
        <w:trPr>
          <w:tblHeader w:val="true"/>
        </w:trPr>
        <w:tc>
          <w:tcPr>
            <w:tcW w:w="6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13"/>
            <w:tcBorders/>
            <w:shd w:fill="FFFFFF" w:val="clear"/>
            <w:tcMar>
              <w:left w:w="67" w:type="dxa"/>
              <w:right w:w="67" w:type="dxa"/>
            </w:tcMar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KLABIN   16-26-17B</w:t>
            </w:r>
          </w:p>
        </w:tc>
      </w:tr>
      <w:tr>
        <w:trPr>
          <w:trHeight w:val="154" w:hRule="exact"/>
        </w:trPr>
        <w:tc>
          <w:tcPr>
            <w:tcW w:w="676" w:type="dxa"/>
            <w:gridSpan w:val="2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gridSpan w:val="13"/>
            <w:tcBorders/>
            <w:shd w:fill="FFFFFF" w:val="clear"/>
            <w:tcMar>
              <w:left w:w="67" w:type="dxa"/>
              <w:right w:w="67" w:type="dxa"/>
            </w:tcMar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10164" w:type="dxa"/>
            <w:gridSpan w:val="15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97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88</w:t>
            </w:r>
          </w:p>
        </w:tc>
        <w:tc>
          <w:tcPr>
            <w:tcW w:w="2297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Yucul fam 21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9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97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ulmí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8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97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8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89</w:t>
            </w:r>
          </w:p>
        </w:tc>
        <w:tc>
          <w:tcPr>
            <w:tcW w:w="2297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Rafael fam 21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6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97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Esteba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4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297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Gualac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3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297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297" w:type="dxa"/>
            <w:gridSpan w:val="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5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297" w:type="dxa"/>
            <w:gridSpan w:val="2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37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54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440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4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1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9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8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8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8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7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7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3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3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2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4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55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5:14:00Z</dcterms:created>
  <dc:creator>SAS Version 8</dc:creator>
  <dc:description/>
  <dc:language>en-US</dc:language>
  <cp:lastModifiedBy>Woodbridge</cp:lastModifiedBy>
  <dcterms:modified xsi:type="dcterms:W3CDTF">2002-09-11T16:11:00Z</dcterms:modified>
  <cp:revision>3</cp:revision>
  <dc:subject/>
  <dc:title>V8 SAS System Output</dc:title>
</cp:coreProperties>
</file>