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3-23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3-2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tecunumanii - lo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El Toco Lote 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09º 17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69º 30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1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4  2235  2239  2240  2241  2242  2243  2244  2245  2246  2247  2248  2250  2251  2254  2255  2256  2259  2260  2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stor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3  2264  2266  2267  2268  2270  2271  2273  2274  2275  2276  2278  2281  228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bulk lot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PI, bulk lot, Austral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laco,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jo de Agua, ESNACIFOR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bulk fam 2188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bulk fam 2189,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 OF 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67              4.0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    0.0000              0.13          0.72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    0.0017              1.51          0.14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2            0.0056              1.25          0.16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50            0.0394              1.52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99            0.093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98            0.148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3-23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 *       37       70      5.4     11.7      0.0249       11        0        9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54      19       30       57      5.8     11.3      0.024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59      19       40       75      5.9     11.2      0.0244       10        4        4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63      20       30       56      5.7     11.6      0.0242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8     13#       25       46      6.0     11.1      0.0238        3        0        6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47      19       35       65      6.0     11.0      0.0236        5        0       18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 #       37       69      5.7     10.9      0.0236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64      20       42       79      5.8     11.0      0.0229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40      19       36       68      5.8     10.5      0.0227        3        0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68      20       35       65      5.9     10.6      0.0223        6        0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70      20       30       57      5.7     10.4      0.0221        3        0        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41      19       38       70      5.6     10.7      0.0216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55      19       35       66      5.4     10.7      0.0214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44      19       34       63      5.7     10.8      0.0214       13        0       1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73      20       31       57      5.6     10.6      0.0212       23        0        3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39      19       36       67      5.6     10.7      0.0210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46      19       37       69      5.7     10.6      0.0208        0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74      20       43       80      5.6     10.4      0.0208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71      20       35       65      5.5     10.1      0.0203       11        0        9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78      20       32       59      5.3     10.6      0.0203        3        0        6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60      19       38       70      5.3     10.4      0.0202       11        0       11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50      19       37       69      5.6     10.2      0.0202        3        0       16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9     14#       32       59      5.7     10.2      0.0202       16        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81      20       27       50      5.6     10.2      0.0200       16        0        9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34      19       36       67      5.7     10.1      0.0199       12        0        7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67      20       41       76      5.5     10.2      0.0198        4        0        5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51      19       39       72      5.7      9.9      0.0197        6        0       21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 #       30       56      5.4     10.3      0.0196       21        0        9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61      19       37       69      5.5     10.4      0.0196       13        3        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75      20       31       57      5.4     10.4      0.0189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35      19       37       69      5.6     10.0      0.0189        7        0        6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43      19       32       61      5.3     10.1      0.0186        4        0       15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56      19       48       91      5.4     10.2      0.0186       19        0        4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66      20       40       74      5.2      9.9      0.0178       11        0        7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76      20       34       63      5.2      9.2      0.0170        3        0       11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48      19       33       61      4.9      9.6      0.0170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#       36       67      5.2      9.4      0.0164       18        0        7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42      19       31       57      5.4      9.4      0.0160       14        0       12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#       30       56      5.1      9.1      0.0157       38        4        0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82      20       29       54      4.9      9.2      0.0155        3        0        7   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2245      19       30       56      4.9      9.4      0.0153       20        0       10       2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     N   SURV     HT    DBH    VOLUME           FORK   BTOP   FOX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P. TECUNUMANII              37     70    5.4   11.6    0.0247   A        11      0     11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#  YUCUL 2188                  25     46    6.0   11.2    0.0241   A         4      0      8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P. TECUNUMANII              37     69    5.7   10.9    0.0238   AB        8      0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  MOUNTAIN PINE RIDGE        719     67    5.6   10.4    0.0204   ABC       8      0      8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  SAN PASTOR PINE RIDGE      480     64    5.5   10.3    0.0202   ABC       8      0      5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#  SAN RAFAEL DEL NORTE 2189   32     59    5.7   10.2    0.0201   ABC      13      0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P. TECUNUMANII              30     56    5.4   10.3    0.0194    BCD     20      0     10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P. GREGGII                  36     67    5.2    9.4    0.0163     CD     14      0      8     2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P. TECUNUMANII              30     56    5.1    9.0    0.0154      D     27      3      0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    1199     66    5.5   10.4    0.0203             8      0      7     1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  Means  with  the  same  letter  after  VOLUME  are  not  significantly 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2-02-11T18:11:00Z</dcterms:modified>
  <cp:revision>22</cp:revision>
  <dc:subject/>
  <dc:title>33-02-01A</dc:title>
</cp:coreProperties>
</file>