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15-26-26B   KLABIN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15-26-26B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ronomia 212C, Telemaco Borba, Paran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maximino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24' 30"  S        50º 30' 30"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KLABIN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ME 393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9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*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 Sept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178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943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7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Dulce Nombre de Copá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p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°  5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°  5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00 - 13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8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Altamiran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°  4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°  0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80 - 1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4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°  0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°  0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0 - 10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1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17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oapill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°  08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°  1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60 - 151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5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75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7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Dulce Nombre de Copá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1  35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Altamiran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2  268  28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1  463  474  476  47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oapill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9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74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Kla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lKla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maximinoi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an Juan Sacatapéquez fam 39,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axCam-SanJuan3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#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maximinoi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an Jerónimo fam 69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axCam-SanJer6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86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0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403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79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9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50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2517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3447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spacing w:before="58" w:after="58"/>
        <w:jc w:val="center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  <w:t>* This is an update of the 2001 data book  report.  Defects were assessed in 2002 and added to the 2001 measurements.</w:t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5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949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KLABIN   15-26-26B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8"/>
            <w:bookmarkStart w:id="8" w:name="IDX7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9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8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8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4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0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8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23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6:36:00Z</dcterms:created>
  <dc:creator>SAS Version 8</dc:creator>
  <dc:description/>
  <dc:language>en-US</dc:language>
  <cp:lastModifiedBy>Grad Student 3</cp:lastModifiedBy>
  <dcterms:modified xsi:type="dcterms:W3CDTF">2002-09-11T16:44:00Z</dcterms:modified>
  <cp:revision>4</cp:revision>
  <dc:subject/>
  <dc:title>V8 SAS System Output</dc:title>
</cp:coreProperties>
</file>