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5-10-23F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0-23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A8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30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45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arch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umbla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719  720  723  724  727  729  730  735  738  741  743  746  749  752  753  754  755  758  759  760  761  76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apilla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0  196  198  201  20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 Crist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2  215  21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lot #28222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lot #28292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7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1st gen seed orchard #28430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0.0637         4.47      0.003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2       0.0188         1.00      0.385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6       0.0272         0.50      0.943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27       0.2893         3.21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74       0.5905         1.09      0.2449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330       1.0241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 557       2.1014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5-10-23F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FAMILY   PROV      N    SURV      HT     DBH     VOLUME     FORK    BTOP   FOXT    CRK     XBD  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24      7      18      33    12.0    21.1     0.1689      11       0      0      76      28      8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58      7      12      26    12.9    19.8     0.1637      50       0      0      96      67      9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60      7      13      24    13.9    19.4     0.1598       0       0      0      80      25      9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68      7      11      21    12.5    19.3     0.1551      11       0      0      47      42      6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16     13      18      39    12.7    19.9     0.1548      14       0      0     100      17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27      7      21      53    13.2    18.6     0.1541       3       4      0      70       8      7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30      7      12      24    12.9    19.3     0.1533       0       0      0      88      48      9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38      7      14      32    12.8    19.4     0.1521      11       0      0     100      31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23      7       6      11    12.1    19.8     0.1498       0       0      0      88      13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41      7      18      35    12.0    19.7     0.1497      19       0      0      96      36      9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55      7      16      35    12.6    18.9     0.1457      17       0      0      67      31      7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59      7      29      54    12.9    18.1     0.1399      28       0      0      82      27      9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61      7      22      41    11.3    18.9     0.1351      11       0      0     100      34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43      7      19      35    11.5    18.9     0.1301       0       4      0      83      17      9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04     11      15      31    11.8    18.8     0.1297       3       0      0      86       0      8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54      7      19      36    11.8    18.4     0.1296      24       6      0      75      62      9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190     11      21      39    11.6    18.3     0.1256       0       0      0      88      13      9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196     11      23      45    11.9    18.3     0.1248       3       0      0      84      21      9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49      7      14      27    11.4    17.8     0.1225      17       0      0      67      48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19      7      28      53    12.0    18.0     0.1223       3       0      0      87      18      9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01     11      21      39    11.0    17.5     0.1087       0       0      0      94      19      9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20      7      32      63    11.6    17.0     0.1060       6       0      0      82      10      8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7      *      40      74    11.0    17.3     0.1054       2       0      0      83       9      8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15     13      16      30    10.8    17.5     0.1018       0       0      0      95      15      9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53      7       6      11    11.9    16.6     0.1008       8       0      0      92      25      9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198     11      17      33    10.2    17.1     0.0979       3       0      0     100      45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52      7      22      42    11.8    16.3     0.0969      15       0      0      89      15      8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12     13      28      61    11.0    16.7     0.0968      18       0      0     100      38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46      7      26      49    11.3    15.1     0.0902       2       0      0      81       4      8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35      7      21      39    10.7    16.0     0.0894       0       3      0      81      19      8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9      *      41      81    10.8    15.8     0.0888      12       0      0      65      15      7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8      *      34      66    10.8    16.1     0.0883      16       0      0      63      17      71</w:t>
      </w:r>
    </w:p>
    <w:p>
      <w:pPr>
        <w:pStyle w:val="PlainText"/>
        <w:rPr>
          <w:rFonts w:ascii="Times New Roman" w:hAnsi="Times New Roman" w:cs="Times New Roman"/>
          <w:b/>
          <w:b/>
          <w:sz w:val="17"/>
          <w:szCs w:val="17"/>
          <w:u w:val="single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729      7      20      41    11.0    14.1     0.0761       3       0      0      98       3      9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PROV  PROVENANCE              N  SURV    HT   DBH   VOLUME         FORK  BTOP  FOXT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</w:rPr>
        <w:t>7  TATUMBLA              399    36  12.0  18.0   0.1276  A       11     1     0    83    24    8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11  COAPILLA               97    37  11.5  18.0   0.1187  AB       3     0     0    86    22    9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13  MONTE CRISTO           62    42  11.4  17.7   0.1137  AB      15     0     0    98    26    9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 xml:space="preserve">997  </w:t>
      </w:r>
      <w:r>
        <w:rPr>
          <w:rFonts w:cs="LinePrinter" w:ascii="LinePrinter" w:hAnsi="LinePrinter"/>
          <w:sz w:val="17"/>
          <w:szCs w:val="17"/>
        </w:rPr>
        <w:t xml:space="preserve">P. ELLIOTTII #28430 </w:t>
      </w:r>
      <w:r>
        <w:rPr>
          <w:rFonts w:eastAsia="MS Mincho;ＭＳ 明朝" w:cs="LinePrinter" w:ascii="LinePrinter" w:hAnsi="LinePrinter"/>
          <w:sz w:val="17"/>
          <w:szCs w:val="17"/>
        </w:rPr>
        <w:t xml:space="preserve">   40    74  10.9  17.2   0.1036   BC      3     0     0    80    10    8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 xml:space="preserve">998  </w:t>
      </w:r>
      <w:r>
        <w:rPr>
          <w:rFonts w:cs="LinePrinter" w:ascii="LinePrinter" w:hAnsi="LinePrinter"/>
          <w:sz w:val="17"/>
          <w:szCs w:val="17"/>
        </w:rPr>
        <w:t>P. PATULA #28222</w:t>
      </w:r>
      <w:r>
        <w:rPr>
          <w:rFonts w:eastAsia="MS Mincho;ＭＳ 明朝" w:cs="LinePrinter" w:ascii="LinePrinter" w:hAnsi="LinePrinter"/>
          <w:sz w:val="17"/>
          <w:szCs w:val="17"/>
        </w:rPr>
        <w:t xml:space="preserve">       34    65  10.8  16.3   0.0908    C     18     0     0    59    18    6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 xml:space="preserve">999  </w:t>
      </w:r>
      <w:r>
        <w:rPr>
          <w:rFonts w:cs="LinePrinter" w:ascii="LinePrinter" w:hAnsi="LinePrinter"/>
          <w:sz w:val="17"/>
          <w:szCs w:val="17"/>
          <w:u w:val="single"/>
        </w:rPr>
        <w:t>P. PATULA #28292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 xml:space="preserve">       41    82  10.8  15.8   0.0886    C     10     0     0    66    12    7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eastAsia="MS Mincho;ＭＳ 明朝" w:cs="LinePrinter" w:ascii="LinePrinter" w:hAnsi="LinePrinter"/>
          <w:sz w:val="17"/>
          <w:szCs w:val="17"/>
        </w:rPr>
        <w:t>OVERALL               558    37  11.9  17.9   0.1245          10     1     0    85    23    90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MS Mincho;ＭＳ 明朝"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810" w:right="63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29:00Z</dcterms:created>
  <dc:creator>ta</dc:creator>
  <dc:description/>
  <dc:language>en-US</dc:language>
  <cp:lastModifiedBy>Lab Manager</cp:lastModifiedBy>
  <cp:lastPrinted>2001-05-09T19:18:00Z</cp:lastPrinted>
  <dcterms:modified xsi:type="dcterms:W3CDTF">2013-11-14T18:29:00Z</dcterms:modified>
  <cp:revision>2</cp:revision>
  <dc:subject/>
  <dc:title>33-02-01A</dc:title>
</cp:coreProperties>
</file>