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5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5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char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º  28º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56º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9  720  729  735  745  754  767  76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Bayuncun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95  796  797  798  800  801  805  806  808  809  810  812  815  816  817  8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í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1  842  843  847  848  849  850  851  852  853  855  856  857  8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5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stand, bulk coll.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 Negras, SCC seed orchard, bulk coll.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ll.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coll.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ercial coll.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coll., 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équez, fams 39 and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á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458, Chiapas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6            0.0035              1.15          0.39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022              1.46          0.25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    0.0064              7.9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5            0.0100              4.1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10            0.0147              1.37          0.000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235            0.063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500            0.099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5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0      3#       41       98      8.1      9.5      0.0239        2        0       84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6      24       42      100      7.7      9.9      0.0235        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9      24       35       83      7.7      9.5      0.0224        0        0       2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4       7       42      100      7.5      9.5      0.0220        2        2       21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5      24       42      100      7.5      9.6      0.0216        0        5       1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5      24       36       92      7.7      9.0      0.0204        0        0       54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8      9#       42      100      8.0      9.0      0.0203        0        0       86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1      24       39       93      7.2      9.3      0.0203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9      3#       42      100      7.9      9.0      0.0199        0        0       83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5       7       39       95      7.6      9.0      0.0197        2        2       53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8      24       41      100      7.5      9.1      0.0195        3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0      24       35       88      7.7      8.6      0.0190        0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9      2#       41       98      7.2      9.0      0.0189        0        0       83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1      26       40       98      7.3      9.0      0.0187        2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2      26       42      100      7.3      8.9      0.0182        5        0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7      24       41       98      6.9      9.0      0.0182        0        2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8       7       41       98      7.0      8.9      0.0182        0        0       42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6      24       42      100      7.1      9.0      0.0182        0        0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9      26       40       98      7.4      8.7      0.0180        0        5       15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7      24       38       94      6.9      8.8      0.0179        0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9      26       40       95      7.1      8.7      0.0179        5        0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8      24       40       95      7.1      8.6      0.0176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8      24       41       98      7.0      8.8      0.017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6      26       37       88      7.0      8.5      0.0168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352      4#       42      100      6.6      8.9      0.0168        0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0      24       42      100      7.0      8.5      0.0167        2        0        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0       7       36       86      6.9      8.5      0.0164        0        0       36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3      26       41       98      7.2      8.4      0.0163        0        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0      26       40      100      7.3      8.4      0.0159        3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1      26       41       98      6.7      8.3      0.015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5      24       41       98      6.7      8.5      0.0156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7       7       39       93      6.5      8.5      0.0153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*       40       95      6.4      8.2      0.0150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9       7       40       98      6.7      8.0      0.0144        0        0       2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7      26       39       93      6.9      7.8      0.014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2      26       42      100      6.6      8.2      0.0141        0        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7      26       42      100      7.0      7.9      0.0141        2        2       1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36       95      6.3      8.2      0.0139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6      24       40       95      6.9      7.8      0.0138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8      26       40       98      6.7      8.0      0.0136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5      26       42      100      6.8      7.9      0.0136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9       7       40       95      6.4      7.6      0.0135        0        0       26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5       7       24       57      6.3      7.5      0.0129        7        0       57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3      26       41       98      6.7      7.6      0.012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2      24       38      100      6.5      7.7      0.0126        0        2        5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39       93      5.9      7.7      0.0124        6        0        0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7       *       34       92      4.8      5.2      0.0045        4        0       12       1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PROV  PROVENANCE  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3# </w:t>
      </w:r>
      <w:r>
        <w:rPr>
          <w:rFonts w:cs="LinePrinter" w:ascii="LinePrinter" w:hAnsi="LinePrinter"/>
        </w:rPr>
        <w:t xml:space="preserve">S JUAN SACATEPEQUEZ 2 FAMS  </w:t>
      </w:r>
      <w:r>
        <w:rPr>
          <w:rFonts w:eastAsia="MS Mincho;ＭＳ 明朝" w:cs="LinePrinter" w:ascii="LinePrinter" w:hAnsi="LinePrinter"/>
        </w:rPr>
        <w:t>83     99    8.0    9.2    0.0219   A            1      0     84 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# </w:t>
      </w:r>
      <w:r>
        <w:rPr>
          <w:rFonts w:cs="LinePrinter" w:ascii="LinePrinter" w:hAnsi="LinePrinter"/>
        </w:rPr>
        <w:t xml:space="preserve">SAN JERONIMO (MEX) FAM 458 </w:t>
      </w:r>
      <w:r>
        <w:rPr>
          <w:rFonts w:eastAsia="MS Mincho;ＭＳ 明朝" w:cs="LinePrinter" w:ascii="LinePrinter" w:hAnsi="LinePrinter"/>
        </w:rPr>
        <w:t xml:space="preserve"> 42    100    8.0    9.0    0.0203   AB           0      0     86 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2# </w:t>
      </w:r>
      <w:r>
        <w:rPr>
          <w:rFonts w:cs="LinePrinter" w:ascii="LinePrinter" w:hAnsi="LinePrinter"/>
        </w:rPr>
        <w:t>SAN JERONIMO (GUAT) FAM 69</w:t>
      </w:r>
      <w:r>
        <w:rPr>
          <w:rFonts w:eastAsia="MS Mincho;ＭＳ 明朝" w:cs="LinePrinter" w:ascii="LinePrinter" w:hAnsi="LinePrinter"/>
        </w:rPr>
        <w:t xml:space="preserve">  41     98    7.2    9.0    0.0189    BC          0      0     8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24  SAN JOSE BAYUNCUN          633     96    7.2    8.9    0.0184    BC          0      1     11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7  TATUMBLA                   301     90    6.9    8.5    0.0168     CD         1      1     32     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4# </w:t>
      </w:r>
      <w:r>
        <w:rPr>
          <w:rFonts w:cs="LinePrinter" w:ascii="LinePrinter" w:hAnsi="LinePrinter"/>
        </w:rPr>
        <w:t>DULCE N. DE COPAN FAM 352</w:t>
      </w:r>
      <w:r>
        <w:rPr>
          <w:rFonts w:eastAsia="MS Mincho;ＭＳ 明朝" w:cs="LinePrinter" w:ascii="LinePrinter" w:hAnsi="LinePrinter"/>
        </w:rPr>
        <w:t xml:space="preserve">   42    100    6.6    8.9    0.0168     CD         0      0      7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26  DATANLI                    567     97    7.0    8.3    0.0157      DE        2      1      3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6  </w:t>
      </w:r>
      <w:r>
        <w:rPr>
          <w:rFonts w:cs="LinePrinter" w:ascii="LinePrinter" w:hAnsi="LinePrinter"/>
        </w:rPr>
        <w:t xml:space="preserve">P. PATULA, ZIMBABWE  </w:t>
      </w:r>
      <w:r>
        <w:rPr>
          <w:rFonts w:eastAsia="MS Mincho;ＭＳ 明朝" w:cs="LinePrinter" w:ascii="LinePrinter" w:hAnsi="LinePrinter"/>
        </w:rPr>
        <w:t xml:space="preserve">       40     95    6.4    8.2    0.0149      DE        0      0      3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9  </w:t>
      </w:r>
      <w:r>
        <w:rPr>
          <w:rFonts w:cs="LinePrinter" w:ascii="LinePrinter" w:hAnsi="LinePrinter"/>
        </w:rPr>
        <w:t>P. TECUNUMANII, SALINAS</w:t>
      </w:r>
      <w:r>
        <w:rPr>
          <w:rFonts w:eastAsia="MS Mincho;ＭＳ 明朝" w:cs="LinePrinter" w:ascii="LinePrinter" w:hAnsi="LinePrinter"/>
        </w:rPr>
        <w:t xml:space="preserve">     36     95    6.3    8.2    0.0138       EF       0      0      6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8  </w:t>
      </w:r>
      <w:r>
        <w:rPr>
          <w:rFonts w:cs="LinePrinter" w:ascii="LinePrinter" w:hAnsi="LinePrinter"/>
        </w:rPr>
        <w:t>P. PATULA, PEÑAS NEGRAS</w:t>
      </w:r>
      <w:r>
        <w:rPr>
          <w:rFonts w:eastAsia="MS Mincho;ＭＳ 明朝" w:cs="LinePrinter" w:ascii="LinePrinter" w:hAnsi="LinePrinter"/>
        </w:rPr>
        <w:t xml:space="preserve">     39     93    5.9    7.7    0.0124        F       5      0      0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 xml:space="preserve">997  </w:t>
      </w:r>
      <w:r>
        <w:rPr>
          <w:rFonts w:cs="LinePrinter" w:ascii="LinePrinter" w:hAnsi="LinePrinter"/>
          <w:u w:val="single"/>
        </w:rPr>
        <w:t>P. RADIATA, NEW ZEALAND</w:t>
      </w:r>
      <w:r>
        <w:rPr>
          <w:rFonts w:eastAsia="MS Mincho;ＭＳ 明朝" w:cs="LinePrinter" w:ascii="LinePrinter" w:hAnsi="LinePrinter"/>
          <w:u w:val="single"/>
        </w:rPr>
        <w:t xml:space="preserve">     34     92    4.8    5.2    0.0047         G      3      0     15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OVERALL                   1501     95    7.1    8.6    0.0171                1      1     12     1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9-12T15:28:00Z</cp:lastPrinted>
  <dcterms:modified xsi:type="dcterms:W3CDTF">2001-09-13T13:33:00Z</dcterms:modified>
  <cp:revision>18</cp:revision>
  <dc:subject/>
  <dc:title>33-02-01A</dc:title>
</cp:coreProperties>
</file>