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02-24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í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3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tumbla, 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3  724  725  729  731  734  735  737  738  744  745  746  747  749  754  755  757  759  767  780  7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ías, SCC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Zimbabw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5       0.0712        2.34       0.045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                   20       0.3482        2.84       0.00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              100       0.6175        1.18       0.134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440       2.3023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 565       3.3838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02-24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54     7       29      82    14.2    24.0     0.2487       9       0       0      97      47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57     7       28      78    14.0    23.2     0.2315      11       7       0      96      43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38     7       34      94    14.1    22.4     0.2200       6      24       0      88      50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31     7       32      89    13.8    22.4     0.2180       4       0       3      88      56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47     7       27      75    13.5    22.6     0.2166      19       7       0      90      63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7     *       33      92    13.6    22.5     0.2153      26       9       0      97      83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55     7       32      89    13.7    22.1     0.2121      16       6       0      64      44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59     7       32      92    13.7    21.5     0.1963      25       0       0      97      59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37     7       25      69    13.0    21.9     0.1952       8      10       0      93      58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49     7       33      92    12.2    21.8     0.1931      16      28       0      91      41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23     7       19      53    13.1    21.1     0.1913      19       6       0      96      56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87     7       25      83    14.1    21.1     0.1906       7       8       0      76      54 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45     7       31      86    13.8    21.1     0.1892      25       8       0     100      6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46     7       18      50    12.5    20.6     0.1882      14       9       4      83      63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44     7       26      74    13.2    21.3     0.1850      15      19       0      94      63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67     7       29      86    13.2    20.8     0.1806      11       8       0      71      51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80     7       28      78    12.7    21.1     0.1796       7      24       0      97      60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25     7       19      53    12.8    21.1     0.1777      24       8       0     100      5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34     7       28      79    13.4    20.2     0.1763      23      29       8      73      73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6     *       26      72    13.1    20.0     0.1702      30       3       3      64      90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24     7       22      62    12.2    21.3     0.1679      32      11       3      68      43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35     7       22      61    12.6    19.7     0.1611      12      16       0     100      4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8     *       31      86    12.5    18.8     0.1430      28       3       0      75      76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29     7       27      75    11.7    16.9     0.1206      16      13       0      96      44  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995     *       32      89    12.0    17.8     0.1195      26      14       0      97      68     10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PROV  PROVENANCE                N  SURV    HT   DBH   VOLUME           F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997  P. TEC. SAN JERONIMO     33    92  13.6  22.5   0.2153  A         27     9     0    97    82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7  TATUMBLA                566    76  13.3  21.4   0.1942  AB        15    11     1    88    53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996  P. PATULA CARPINTERIAS   26    72  13.1  19.9   0.1698   BC       35     4     4    64    88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998  P. PATULA ZIMBABWE       31    86  12.5  18.8   0.1434    CD      29     3     0    74    77    8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995  P. TEC. YUCUL            32    89  12.0  17.8   0.1186     D      25    13     0    97    69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LinePrinter" w:ascii="LinePrinter" w:hAnsi="LinePrinter"/>
          <w:sz w:val="17"/>
          <w:szCs w:val="17"/>
        </w:rPr>
        <w:t>OVERALL                 566    76  13.3  21.4   0.1942            15    11     1    88    53    91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45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27:00Z</dcterms:created>
  <dc:creator>ta</dc:creator>
  <dc:description/>
  <dc:language>en-US</dc:language>
  <cp:lastModifiedBy>Lab Manager</cp:lastModifiedBy>
  <cp:lastPrinted>2001-05-01T10:24:00Z</cp:lastPrinted>
  <dcterms:modified xsi:type="dcterms:W3CDTF">2013-11-14T18:27:00Z</dcterms:modified>
  <cp:revision>2</cp:revision>
  <dc:subject/>
  <dc:title>33-02-01A</dc:title>
</cp:coreProperties>
</file>