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02-23G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3G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char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º  28º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56º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8  719  720  725  726  727  729  731  735  737  738  744  745  747  748  751  752  754  755  758  759  760  761  767  768  77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8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inas, SCC seed stand, bulk coll.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 Negras, SCC seed orchard, bulk coll., Colo 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ll., New Zea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coll.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ercial seedlot  56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coll., Potrero de Monroy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6            0.0053             11.7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                   25            0.0103              5.4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              150            0.0115              1.24          0.0395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848            0.0525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029            0.0797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02-23G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6      7        41       98      7.9     10.1      0.0259        0        2       31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4      7        39       93      7.8     10.3      0.0254        0        5       24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8      7        42      100      7.8      9.9      0.0236        0        0       2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44      7        40       95      7.5      9.9      0.0232        0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7      7        42      100      7.2     10.0      0.0229        0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45      7        42      100      7.5      9.6      0.0221        2        2       29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5      7        36       86      7.4      9.8      0.0220        0        0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8      7        40       97      7.6      9.5      0.0214        0        2       35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72      7        42      100      7.7      9.3      0.0210        0        2       43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47      7        42      100      7.6      9.3      0.0209        0        0       69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5      7        40       95      7.1      9.4      0.0207        0        0       2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0      7        42      100      7.3      9.4      0.0205        0        0       26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8      7        40       95      7.0      9.3      0.0203        5        0       24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2      7        38       92      7.4      9.4      0.0202        0        0       33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7      7        41       98      7.5      9.2      0.0199        0        0       49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5      7        40       95      7.3      9.3      0.0197        0        0       51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0      7        36      100      7.2      9.2      0.0194        0        0       2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9      7        38      100      7.4      8.8      0.0181        0        0       31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1      7        42      100      6.4      8.9      0.0176        5        2       29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19      7        42      100      7.0      8.9      0.0173        0        2       12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1      7        27       83      7.0      8.7      0.0168        0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1      7        38       90      6.9      8.6      0.0167        3        0       3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9      7        38       90      6.7      8.4      0.0164        0        6       16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7      7        41       98      6.3      8.7      0.0155        0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*        36       92      5.9      8.5      0.014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48      7        41      100      6.6      8.2      0.0143        2        0       1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18      7        40      100      6.1      8.1      0.0133        0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*        33       79      5.7      8.3      0.0131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*        30       73      5.9      8.0      0.0129        0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*        33       79      5.6      7.7      0.0116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4      *        40       95      5.5      7.7      0.0107        2        0       10       12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997      *        27       83      5.3      5.9      0.0066        0        0       17       1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 N   SURV     HT    DBH    VOLUME              FORK   BTOP   FOX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7  TATUMBLA                1030     96    7.2    9.2    0.0199   A            1      1     26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P. TECUNUMANII SALINAS    36     92    5.9    8.5    0.0148    B     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6  P. PATULA ZIMBABWE        30     73    5.9    8.0    0.0127    BC          0      0      3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5  P. PATULA S. AFRICA 561   33     87    5.7    8.2    0.0125    BC          3      0      0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P. PATULA PEÑAS NEGRAS    33     79    5.6    7.6    0.0110     C          3      0      0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4  P. PATULA POT. DE MONROY  40     95    5.5    7.7    0.0107     C          3      0     10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997  P. RADIATA NEW ZEALAND    27     84    5.3    5.9    0.0066      D         0      0     26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 1030     96    7.2    9.2    0.0199                1      1     26     28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2001-09-12T16:28:00Z</cp:lastPrinted>
  <dcterms:modified xsi:type="dcterms:W3CDTF">2001-09-12T20:30:00Z</dcterms:modified>
  <cp:revision>18</cp:revision>
  <dc:subject/>
  <dc:title>33-02-01A</dc:title>
</cp:coreProperties>
</file>