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3-26-45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-26-45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gronomia 212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4'  30"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0'  30"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9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200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Note: March 2005.  Age 5 data was found to have significant problems in family labels.  This 5-year report is not valid.  See age 8 repor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Lorenzo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  77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Vicente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3  107  111  115  186  19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5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Piedrecita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8  314  32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ite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38  454  455  45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087              3.37          0.000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                   14            0.0239              4.75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              104            0.0412              1.07          0.319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384            0.1421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 510            0.220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3-26-45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  <w:u w:val="single"/>
        </w:rPr>
        <w:t>FAMILY    PROV       N     SURV       HT      DBH      VOLUME      FORK    BTOP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999       *       54      100      7.8     16.3      0.0656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314      15       40       74      7.7     14.8      0.054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455      17       44       81      7.2     15.1      0.0522       23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95       7       46       85      7.5     14.6      0.0510       1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323      15       46       85      7.1     14.7      0.0498        4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47       6       13       24      7.6     14.1      0.046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438      17       40       76      7.1     14.6      0.0467        6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457      17       40       76      7.0     13.8      0.0430        2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07       7       38       70      7.0     13.6      0.0414       15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454      17       46       85      6.6     13.6      0.0395       11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15       7       21       39      6.6     13.4      0.0389       19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308      15       50       93      7.1     12.9      0.0373        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11       7       20       37      6.8     13.2      0.0368        7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86       7       28       52      6.6     12.5      0.0335        8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3       7       25       46      7.0     12.3      0.0331       28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998       *       52       96      6.4     12.4      0.0316        4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77       6       14       26      6.3     11.5      0.0267        0       14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ind w:firstLine="720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Analysis performed on families only because poor seed germination resulted in some provenances</w:t>
      </w:r>
    </w:p>
    <w:p>
      <w:pPr>
        <w:pStyle w:val="PlainText"/>
        <w:ind w:firstLine="72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being represented by very few families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Data Manager</cp:lastModifiedBy>
  <cp:lastPrinted>2002-01-09T15:11:00Z</cp:lastPrinted>
  <dcterms:modified xsi:type="dcterms:W3CDTF">2005-03-25T02:46:00Z</dcterms:modified>
  <cp:revision>17</cp:revision>
  <dc:subject/>
  <dc:title>33-02-01A</dc:title>
</cp:coreProperties>
</file>