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18-4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8-4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ggs Pea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  21  29  30  35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3  658  660  661  662  663  665  666  672  673  677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0  682  684  686  689  692  7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án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4  779  794  804  807  80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iguel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3  824  827  82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54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6 2</w:t>
            </w:r>
            <w:r>
              <w:rPr>
                <w:vertAlign w:val="superscript"/>
              </w:rPr>
              <w:t>nd</w:t>
            </w:r>
            <w:r>
              <w:rPr/>
              <w:t xml:space="preserve"> Gen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3519 2</w:t>
            </w:r>
            <w:r>
              <w:rPr>
                <w:vertAlign w:val="superscript"/>
              </w:rPr>
              <w:t>nd</w:t>
            </w:r>
            <w:r>
              <w:rPr/>
              <w:t xml:space="preserve"> Gen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3519 2</w:t>
            </w:r>
            <w:r>
              <w:rPr>
                <w:vertAlign w:val="superscript"/>
              </w:rPr>
              <w:t>nd</w:t>
            </w:r>
            <w:r>
              <w:rPr/>
              <w:t xml:space="preserve"> Gen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588 1</w:t>
            </w:r>
            <w:r>
              <w:rPr>
                <w:vertAlign w:val="superscript"/>
              </w:rPr>
              <w:t>st</w:t>
            </w:r>
            <w:r>
              <w:rPr/>
              <w:t xml:space="preserve"> Gen A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589 1</w:t>
            </w:r>
            <w:r>
              <w:rPr>
                <w:vertAlign w:val="superscript"/>
              </w:rPr>
              <w:t>st</w:t>
            </w:r>
            <w:r>
              <w:rPr/>
              <w:t xml:space="preserve"> Gen B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bán bulk,Guatemal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Jerónimo bulk, Guatemal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Juan Sacatepéquez bulk, Guatemal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lce Nombre de Copán bulk, Honduras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tumbla bulk, Hondura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amiran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elliottii </w:t>
            </w:r>
            <w:r>
              <w:rPr>
                <w:b/>
                <w:iCs/>
              </w:rPr>
              <w:t>x</w:t>
            </w:r>
            <w:r>
              <w:rPr>
                <w:b/>
                <w:i/>
              </w:rPr>
              <w:t xml:space="preserve"> caribaea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fams 31 32 37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ncho Nuevo fams 679 683 694, Mexico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18-4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424              4.64          0.00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51              0.85          0.50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0.0379              5.1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9            0.0177              2.6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30            0.0562              1.09          0.189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57            0.236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60            0.396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FAMILY   PROV     N    SURV      HT     DBH     VOLUME    FORK 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    5      43      86     8.4    11.7     0.0368      18       6       4       2       9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      5      36      80     8.1    11.7     0.0353      26       0       0       0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3     10      34      72     7.7    11.3     0.0350      29       0       3       9      18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2     10      32      81     7.8    11.4     0.0343      19       0       0       6       4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 5      38      83     7.8    11.2     0.0328      20       4       0       3       3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1     5#      39      79     7.8    10.8     0.0324      11       5       0      18      21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7     22      40      83     7.4    11.3     0.0322      17       2       0       9       7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     5#      42      85     8.0    10.4     0.0322      17       0       2       6      13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1      *      40      80     7.6    10.9     0.0315      27      11       0      16      21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      5      36      86     7.4    10.5     0.0302      21       5       0      13      18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5     10      32      80     7.7    10.7     0.0299      24       0       0       4       4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2     18      40      84     7.8    10.7     0.0297      29       2       0       4       6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     5#      46      94     7.7    10.7     0.0297      35       6       0       9      11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4     22      47      90     7.4    10.4     0.0297      20       0       2      16      14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4     21      46      91     7.0    10.9     0.0296      16       6       0      16      16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      5      34      73     7.6    10.6     0.0290      11       5       0      20       5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8     22      41      82     7.3    10.6     0.0289      16      11       0      26      41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3    18#      39      81     7.6    10.5     0.0289       6       5       0      19      2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58     10      47      94     7.4    10.6     0.0286      32       2       0      14      18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6     18      45      90     7.2    10.4     0.0283      25       7       0      12       8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2     10      43      90     7.3    10.6     0.0283      19       0       0       7      1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7      *      37      76     7.6    10.4     0.0279      40      10       2      15      26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7     21      39      84     7.4    10.3     0.0274      20       0       0      11       6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6      *      41      86     7.1    10.1     0.0273      21       4       3      34      34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0     18      47      93     7.4    10.3     0.0270      21       2       0       9       4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3      *      41      83     6.8    10.6     0.0262      24       0       4       6       9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9     21      42      90     7.0    10.2     0.0261      27       2       0      20      15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9     18      45      88     7.3    10.4     0.0260      26       0       0       7       9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      5      33      74     7.5    10.3     0.0260      18      11       0       0       8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53     10      42      86     6.7    10.3     0.0256      23       8       0      16      12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0     10      43      92     7.2    10.2     0.0256      24       2       0       7       8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4     21      44      84     7.1    10.2     0.0254      17       0       0      11       7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6     10      36      72     7.1    10.0     0.0247      22       2       0       8      13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8     21      44      88     6.7    10.3     0.0246      18       2       0       6       6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1     10      45      92     7.2     9.9     0.0245      19       7       0      10      14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3     22      41      86     7.3     9.5     0.0243       9       6       0      26      26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02     18      32      72     6.9     9.6     0.0242      27       4       0      46      20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8      *      43      84     6.9     9.6     0.0241      26      15       0      27      35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9    18#      41      81     7.0     9.8     0.0235      24       8       0      17      12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7     10      38      84     6.9     9.9     0.0229      14       3       0      10      15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94     21      33      68     6.3     9.5     0.0221      24       0       3      29      3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4     18      42      86     6.7     9.7     0.0214      28       4       0       7      15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0      *      49      94     7.0     9.2     0.0214      23      10       0      30      33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4    18#      36      82     6.5     9.5     0.0208      16       4       0      16      16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3     10      40      84     6.5     9.3     0.0205      26       0       0      13      16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5      *      31      84     6.2     9.6     0.0202      16       2       0      15      16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1      *      39      77     6.5     8.7     0.0197      12       3       0      32      32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2      *      48      96     6.0     9.9     0.0196      13       0       2       5       5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4      *      33      82     6.2     9.5     0.0193      33       0       0      17      16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2     18      41      83     6.2     8.9     0.0191      13       4       0      12      17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9      *      42      88     6.7     8.7     0.0191      17       9       2      23      26      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03      *      46      94     5.4     8.4     0.0134       4       0       4       7       9      17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-18-4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    N  SURV    HT   DBH    VOLUME 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SAN JERÓNIMO               220    81   7.9  11.1    0.0327  A         19     6     1     5     8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11  P. MAXIMINOI ALTAMIRANO     40    78   7.6  10.9    0.0318  AB        28    13     0    18    23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# SAN JERÓNIMO 3 FAMS        127    86   7.8  10.7    0.0314  ABC       22     4     1    12    16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2  SAN MIGUEL                 169    85   7.4  10.5    0.0292  ABCD      17     5     1    18    21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7  P. MAXIMINOI SAN JERONIMO   37    77   7.6  10.5    0.0288  ABCD      35    11     3    16    30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6  P. MAXIMINOI COBAN          41    85   7.1  10.1    0.0276  ABCD      20     2     2    32    32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CHANAL                     432    85   7.2  10.4    0.0272   BCD      22     3     0    10    12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1  CABRICÁN                   248    84   7.0  10.3    0.0264    CDE     21     2     0    15    14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13  P. ELLOTTII X CARIBAEA      41    82   6.8  10.7    0.0264    CDE     22     0     5     7    10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8  RANCHO NUEVO               292    86   7.1  10.1    0.0254     DEF    23     3     0    11    11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8# RANCHO NUEVO 3 FAMS        116    81   7.0   9.9    0.0243     DEFG   15     5     0    19    16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8  P. MAXIMINOI SJ SACATEP.    43    84   7.0   9.7    0.0243     DEFG   26    16     0    26    37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10  P. MAXIMINOI TATUMBLA       49    94   7.0   9.3    0.0216      EFG   22    10     0    29    31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5  P. KESIYA M5589             31    86   6.3   9.7    0.0209       FG   16     3     0    19    19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1  P. PATULA M5066             39    80   6.5   8.8    0.0205       FG   15     3     0    23    23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2  P. TAEDA M3519              48    96   6.0   9.9    0.0201        G   10     0     2     4     4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9  P. MAXIMINOI DN DE COPAN    42    88   6.8   8.7    0.0197        G   17    10     2    26    31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4  P. KESIYA M5588             33    79   6.2   9.6    0.0194        G   33     0     0    18    15    4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9003  P. ELLIOTTII M3519          46    94   5.4   8.4    0.0135         H   4     0     4     7     9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   1361    84   7.3  10.4    0.0278            21     3     0    11    12    3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10-02T17:47:00Z</dcterms:modified>
  <cp:revision>18</cp:revision>
  <dc:subject/>
  <dc:title>33-02-01A</dc:title>
</cp:coreProperties>
</file>