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-08-0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-08-0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RI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dra 133, Area  52 - 7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8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motán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4  81  83  84  86  91  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11  121  128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 Jilotepeque, Guatemal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  97  101  103  105  109  112  1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mp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1  375  378  380  386  388  390  39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rucitas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8  270  274  279  284  286  291  2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c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1  326  332  336  343  345  348  3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n Marcos de Colón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  220  226  230  238  241  244  25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t. Pine Ridge, Beliz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commercial lot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</w:t>
            </w:r>
            <w:r>
              <w:rPr>
                <w:b/>
                <w:iCs/>
              </w:rPr>
              <w:t xml:space="preserve">var </w:t>
            </w:r>
            <w:r>
              <w:rPr>
                <w:b/>
                <w:i/>
              </w:rPr>
              <w:t>hondurens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FMA commercial lot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8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72         1.17     0.333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0.0143         0.68     0.662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0.0902         1.91     0.000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6       0.1310         2.79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1       0.3970         0.77     0.998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74       1.954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43       2.644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06-08-0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   *       52      96     9.0    19.1     0.1090      51       0      14       0       6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2     *       47      87     8.3    15.9     0.0751      48       0       0      16       0      5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0     8       41      76     8.2    13.5     0.0628      31       0       0       2       0      3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52     7       41      76     8.5    13.7     0.0594      44       0       0       4       2      5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5     4       46      87     7.5    13.6     0.0541      49       0       0       5       2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68     6       37      69     7.5    12.9     0.0541      36       0       0      20       0      5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9     6       40      74     8.7    12.6     0.0504      41       2       0       0       0      4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4     8       41      76     8.3    13.3     0.0502      42       0       0       2       2      4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9     4       38      70     7.7    12.7     0.0500      33       0       0       2       4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6     6       41      76     8.3    12.8     0.0495      55       0       0       0       0      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41     8       35      66     8.0    12.2     0.0495      29       0       0       6       0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6     4       28      78     7.9    12.9     0.0492      32       0       0      11       0      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4     1       37      69     7.8    12.3     0.0490      62       0       0       9       2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32     7       37      69     8.2    12.2     0.0490      41       0       0       4       0      4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75     5       35      66     8.0    12.6     0.0472      38       0       0       0       3      4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84     6       26      72     8.4    12.5     0.0464      51       0       0       3       0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74     1       40      74     7.9    12.3     0.0460      56       0       0       8       5      6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1     1       35      65     7.9    12.0     0.0459      24       0       0       8       0      3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0     6       45      83     8.1    12.8     0.0459      54       0       0       5       0      5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38     8       33      61     8.0    12.4     0.0452      39       3       0       0       0      3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68     1       36      67     7.6    12.0     0.0442      37       0       0       4       0      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93     5       41      76     8.1    12.3     0.0433      47       0       0       9       6      5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   #       37      69     8.1    11.9     0.0427      36       0       0       0       0      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3     4       41      76     7.7    11.7     0.0421      36       0       0       7       2      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3     1       40      74     7.4    12.4     0.0420      35       0       0       0       0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26     7       36      67     7.7    12.0     0.0419      24       0       0       2       0      2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90     5       38      70     8.4    11.6     0.0410      50       0       0       4       3      5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1     6       35      65     8.0    11.8     0.0404      36       0       0       0       0      3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50     8       31      57     7.9    11.5     0.0401      24       0       0       3       0      2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36     7       32      59     7.5    10.7     0.0401      43       3       0       0       0      4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48     7       29      54     7.9    11.4     0.0396      26       0       0       0       0      2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31     3       20      56     8.3    12.0     0.0396      32       0       0       0       6      3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80     5       27      50     7.5    11.8     0.0388      21       0       0       6       0      2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7     4       38      70     7.9    11.6     0.0383      40       0       0       0       0      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16     8       26      48     7.4    10.7     0.0380      43       0       0       3       0      4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4     4       45      83     7.3    10.8     0.0370      50       0       0      12       0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0     8       23      64     7.7    11.5     0.0369      44       0       0       0       0      4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21     7       34      63     7.5    11.0     0.0367      16       0       0       6       6      2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8     3       19      53     7.5    11.2     0.0363      48       0       0      20       0      6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1     1       28      78     7.1    11.0     0.0360      29       0       0       3       0      3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86     5       38      70     7.7    10.9     0.0352      60       0       0       6       0      6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71     5       36      67     7.7    11.5     0.0346      37       0       0       3       0      4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12     4       24      67     7.2    11.1     0.0346      53       0       0      15       0      5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     3       35      65     6.9    11.0     0.0342      64       2       0      12       0      6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97     6       45      85     7.8    10.2     0.0338      30       0       0       0       0      3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88     5       28      52     7.9    11.1     0.0337      35       0       0      15       0      4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74     6       34      63     7.4     9.7     0.0282      30       0       0       8       0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2     1       47      87     6.9    10.0     0.0274      25       0       0       6       0      2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86     1       41      76     6.4     9.4     0.0269      31       0       0       7       0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43     7       38      70     7.0     9.8     0.0260      51       0       0      17       4      6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01     4       38      70     6.3     9.9     0.0255      29       0       0       8       3      3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   3       27      75     6.9     9.4     0.0253      77       0       0       0       0      7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78     5       44      81     6.7     9.7     0.0253      53       0       0      12      11      5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21     3       23      64     6.9     9.3     0.0220      44       0       0       0       0      4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26     8       24      45     6.9     8.8     0.0216      51       0       0       6       0      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345     7       27      50     6.5     8.6     0.0200      51       0       0       8       0      5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6-08-0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PROV  PROVENANCE              N  SURV    HT   DBH   VOLUME 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9  P. CARIBAEA VAR HOND   52    96   9.0  19.1   0.1090  A        52     0    13     0     6    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02  P. TECUNUMANII MPR     47    87   8.3  15.9   0.0750   B       47     0     0    17     0    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  SAN MARCOS DE COLÓN   254    62   7.9  12.0   0.0453    C      37     0     0     3     0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  LAS CRUCITAS          303    73   8.0  11.9   0.0437    C      41     0     0     5     0    4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98  P. OOCARPA             37    69   8.1  11.9   0.0426    C      35     0     0     0     0    3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  SAN LUIS JILOTEPEQUE  298    75   7.4  11.8   0.0418    C      40     0     0     6     2    4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GUAIMACA              274    63   7.7  11.3   0.0401    CD     39     0     0     5     1    4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  CAMOTÁN               304    73   7.4  11.4   0.0394    CD     39     0     0     6     1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  LA CAMPA              287    67   7.7  11.4   0.0373    CD     43     0     0     6     2    4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 </w:t>
      </w:r>
      <w:r>
        <w:rPr>
          <w:rFonts w:cs="LinePrinter" w:ascii="LinePrinter" w:hAnsi="LinePrinter"/>
          <w:sz w:val="17"/>
          <w:szCs w:val="17"/>
          <w:u w:val="single"/>
        </w:rPr>
        <w:t>3  LA LAGUNILLA          124    63   7.2  10.5   0.0314     D     56     1     0     6     1    5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  </w:t>
      </w:r>
      <w:r>
        <w:rPr>
          <w:rFonts w:cs="LinePrinter" w:ascii="LinePrinter" w:hAnsi="LinePrinter"/>
          <w:sz w:val="17"/>
          <w:szCs w:val="17"/>
        </w:rPr>
        <w:t>OVERALL              1844    68   7.7  11.6   0.0406           41     0     0     5     1    45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27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11:00Z</dcterms:created>
  <dc:creator>ta</dc:creator>
  <dc:description/>
  <dc:language>en-US</dc:language>
  <cp:lastModifiedBy>Lab Manager</cp:lastModifiedBy>
  <cp:lastPrinted>1999-03-04T10:42:00Z</cp:lastPrinted>
  <dcterms:modified xsi:type="dcterms:W3CDTF">2013-11-14T18:11:00Z</dcterms:modified>
  <cp:revision>2</cp:revision>
  <dc:subject/>
  <dc:title>33-02-01A</dc:title>
</cp:coreProperties>
</file>