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8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8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dra 141, Area 52-7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7  72  75  79  84  87  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 (Bucaral)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37  143  146  150  153  155  156  15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97  100  106  110  113  115  11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66  269  272  276  281  287  290  2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San Marcos de Col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15  217  224  229  233  235  242  24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66  168 171  173  175  178  180  18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t.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22  439  444  446  451  456  459  46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t. Pine Ridge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 xml:space="preserve">var </w:t>
            </w:r>
            <w:r>
              <w:rPr>
                <w:b/>
                <w:i/>
              </w:rPr>
              <w:t>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commercia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SOURCE                                         DF                       TYPE III SS                       F-VALUE                             P &gt; 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REP                       8            0.0536              1.11          0.37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PROV                      6            0.4007              5.64          0.000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REP*PROV                 48            0.2934              1.81          0.00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FAMILY(PROV)             47            0.4376              2.76          0.000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REP*FAMILY(PROV)        376            1.2793              1.16          0.0306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  <w:u w:val="single"/>
        </w:rPr>
        <w:t xml:space="preserve">Error                  1739            5.1081                                  </w:t>
      </w:r>
      <w:r>
        <w:rPr>
          <w:rFonts w:cs="LinePrinter" w:ascii="LinePrinter" w:hAnsi="LinePrinter"/>
          <w:color w:val="FFFFFF"/>
          <w:sz w:val="16"/>
          <w:szCs w:val="16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Corrected Total        2224            7.60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8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6     10      43      80    11.2    17.6     0.1328      24       6       0      11       2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      *      50      93     9.9    17.0     0.1163      31       0       0      18       9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22     10      44      81    10.6    17.1     0.1154      24       0       0       7       4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*      49      91    10.2    17.1     0.1117      48       2       9       0       0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61     10      52      96    10.8    16.2     0.1003      25       0       4      13       6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1     10      48      89    10.4    15.1     0.0886      29       0       0      17       4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6     10      46      85     9.9    14.8     0.0862      27       0       2      10       0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 1      40      74     9.7    15.1     0.0793       8       2       3      13       0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 8      27      75     9.6    13.8     0.0792      17       0       0       7       0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9     10      45      83     9.5    13.9     0.0774      23       0       0      12       0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3      9      45      83     9.5    14.5     0.0757      36       0       0       3       0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5      4      40      74     8.8    14.7     0.0745      25       0       0      10       0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3      2      42      78     9.2    13.4     0.0744      21       0       0       2       0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2      45      83     9.0    13.9     0.0734      29       2       0      22       0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45      83     9.8    13.7     0.0730      52       2       0      18       2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      1      51      94     9.1    14.8     0.0726      23       2       0      19       2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 1      49      91     9.1    13.8     0.0704      40       0       0       4       0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9     10      46      85     9.4    13.5     0.0675      36       0       0       5       0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5      2      40      76     9.0    13.8     0.0667      34       0       0       7       0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7      2      48      89     9.1    13.4     0.0657      16       0       0      10       0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4      6      39      72     9.5    13.2     0.0647      31       0       0      17       0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 1      39      72     9.2    12.9     0.0625      51       3       0       4       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2      6      43      81     9.0    12.9     0.0621      51       2       0       7       0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 6      41      76    10.0    13.3     0.0619      34       0       0       3       0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0      4      30      56     8.7    12.7     0.0613      15       0       0       6       4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 6      49      91     8.6    12.6     0.0610      18       0       0      13       0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5      1      38      70     9.4    13.0     0.0604      40       0       0       3       0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9      38      71     8.9    13.1     0.0601      54       0       2      19       2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 6      32      59     9.0    12.5     0.0600      58       4       0       9       0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4     10      42      78     9.1    13.0     0.0594      25       0       0      21       2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6      4      48      89     8.8    13.2     0.0581      51       0       0      10       6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      1      37      69     8.5    12.6     0.0564      43       0       0       6       0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 8      34      63     8.6    12.7     0.0554      14       0       0      20       0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6      2      42      79     8.3    12.7     0.0553      14       0       0       9       3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0      6      45      83     9.0    12.4     0.0545      31       2       0      22       0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9      6      42      78     9.0    12.3     0.0541      30       6       0       4       3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5      8      41      76     8.4    12.4     0.0532      20       0       0      10       3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9      42      79     8.7    13.1     0.0531      45       0       0       0       0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2      32      59     7.7    11.1     0.0515       7       0       0       6       2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 1      44      81     8.5    11.7     0.0506      28       0       0      20       0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0      9      42      78     8.0    12.3     0.0502      36       0       0       6       2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7      4      41      76     8.7    12.7     0.0501      22       0       0       4       0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3      4      43      80     8.1    11.4     0.0464      33       0       0      11       2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41      76     8.2    11.6     0.0461      35       0       0       7       4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      8      35      65     8.1    12.3     0.0457      30       0       0       4       0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8      9      41      77     8.0    10.9     0.0453      38       0       0       7       0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3      9      37      70     8.4    10.8     0.0423      49       2       0       2       4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6      6      45      83     8.7    11.1     0.0419      41       2       0       6       0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3      8      45      83     8.6    11.1     0.0404      41       0       0      26       2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7      2      39      72     7.2    10.5     0.0401      17       0       0       6       0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8      9      38      70     8.2    10.8     0.0381      29       0       0      14       0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2      42      78     7.4    10.4     0.0380      44       0       0      13       0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 4      39      72     8.2    10.8     0.0360      36       0       0       3       0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2      8      38      70     7.8    11.2     0.0358      20       0       0       2       0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7      4      35      65     7.8    10.5     0.0321      30       0       0       6       0      3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75      9      30      56     7.6     9.9     0.0319      47       0       0      10       0      5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6-08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N  SURV    HT   DBH   VOLUME 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  <w:lang w:val="es-ES"/>
        </w:rPr>
        <w:t>202  P. TECUNUMANNII MPR    50    93  10.0  17.0   0.1164  A          32     0     0    18    10    48</w:t>
      </w:r>
    </w:p>
    <w:p>
      <w:pPr>
        <w:pStyle w:val="PlainText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</w:t>
      </w:r>
      <w:r>
        <w:rPr>
          <w:rFonts w:cs="LinePrinter" w:ascii="LinePrinter" w:hAnsi="LinePrinter"/>
          <w:sz w:val="16"/>
          <w:szCs w:val="16"/>
          <w:lang w:val="es-ES"/>
        </w:rPr>
        <w:t>999  P. CARIBAEA VAR HOND   49    91  10.2  17.1   0.1115  A          47     2     8     0     0    4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MOUNTAIN PINE RIDGE   366    85  10.1  15.2   0.0912   B         28     1     1    12     2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CAMOTÁN               298    79   9.1  13.5   0.0652    C        32     1     0    10     0    4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lang w:val="es-ES"/>
        </w:rPr>
        <w:t>2  EL CASTAÑO (BUCARAL)  330    77   8.4  12.5   0.0589    CD       23     0     0     9     1    31</w:t>
      </w:r>
    </w:p>
    <w:p>
      <w:pPr>
        <w:pStyle w:val="PlainText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  </w:t>
      </w:r>
      <w:r>
        <w:rPr>
          <w:rFonts w:cs="LinePrinter" w:ascii="LinePrinter" w:hAnsi="LinePrinter"/>
          <w:sz w:val="16"/>
          <w:szCs w:val="16"/>
          <w:lang w:val="es-ES"/>
        </w:rPr>
        <w:t>6  LAS CRUCITAS          336    78   9.1  12.5   0.0573    CD       36     2     0    10     0    43</w:t>
      </w:r>
    </w:p>
    <w:p>
      <w:pPr>
        <w:pStyle w:val="PlainText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  </w:t>
      </w:r>
      <w:r>
        <w:rPr>
          <w:rFonts w:cs="LinePrinter" w:ascii="LinePrinter" w:hAnsi="LinePrinter"/>
          <w:sz w:val="16"/>
          <w:szCs w:val="16"/>
          <w:lang w:val="es-ES"/>
        </w:rPr>
        <w:t>8  SAN MARCOS DE COLÓN   306    74   8.6  12.3   0.0526     D       31     0     0    13     2    40</w:t>
      </w:r>
    </w:p>
    <w:p>
      <w:pPr>
        <w:pStyle w:val="PlainText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  </w:t>
      </w:r>
      <w:r>
        <w:rPr>
          <w:rFonts w:cs="LinePrinter" w:ascii="LinePrinter" w:hAnsi="LinePrinter"/>
          <w:sz w:val="16"/>
          <w:szCs w:val="16"/>
          <w:lang w:val="es-ES"/>
        </w:rPr>
        <w:t>4  SAN LUIS JILOTEPEQUE  276    73   8.5  12.3   0.0514     D       32     0     0     7     2    3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  <w:lang w:val="es-ES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  <w:lang w:val="es-ES"/>
        </w:rPr>
        <w:t>9  TABLAZÓN              313    73   8.5  12.1   0.0506     D       42     0     0     8     1 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OVERALL              2225    77   8.9  13.0   0.0618             32     1     0    10     1    4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cp:keywords/>
  <dc:language>en-US</dc:language>
  <cp:lastModifiedBy>William Woodbridge</cp:lastModifiedBy>
  <cp:lastPrinted>2001-10-24T15:08:00Z</cp:lastPrinted>
  <dcterms:modified xsi:type="dcterms:W3CDTF">2013-11-07T19:09:00Z</dcterms:modified>
  <cp:revision>24</cp:revision>
  <dc:subject/>
  <dc:title>33-02-01A</dc:title>
</cp:coreProperties>
</file>