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9-45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SPECIES AND PROVENANCE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-45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Pinus </w:t>
            </w:r>
            <w:r>
              <w:rPr>
                <w:b/>
                <w:bCs/>
              </w:rPr>
              <w:t>spp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TO PARA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and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º  02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º  37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3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IES AND PROVENANC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pseudostrobu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raloso, Michoacán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tecunuman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aja Verapaz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tecunuman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Matagalpa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gregg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Duran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gregg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guna Atezca, Hidal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patu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cualtipán, Hidal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patu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Veracruz, Mexico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Delicia Km 22, Argentin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Delicia Km 5, Argentin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Libertad, Argentin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elliotti </w:t>
            </w:r>
            <w:r>
              <w:rPr>
                <w:b/>
                <w:iCs/>
              </w:rPr>
              <w:t>x</w:t>
            </w:r>
            <w:r>
              <w:rPr>
                <w:b/>
                <w:i/>
              </w:rPr>
              <w:t xml:space="preserve"> 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eensland, Austral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3            0.791              1.74          0.19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6           42.818             46.3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8            2.776              2.72          0.0002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724           41.021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751           87.97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99-45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MS Mincho;ＭＳ 明朝" w:cs="LinePrinter" w:ascii="LinePrinter" w:hAnsi="LinePrinter"/>
          <w:u w:val="single"/>
        </w:rPr>
        <w:t>PROV   PROVENANCE                      N     SURV       HT                 FORK*  ABNORM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4   P. TECUNUMANII YUCUL          117       98      1.2     A             6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5   P. GREGGII EL MADROÑO         114       95      0.9      B             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6   P. GREGGII LAGUNA ATEZCA      116       97      0.9      B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3   P. TECUNUMANII SAN JERONIMO   116       97      0.9      BC           6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108   P. TAEDA DELICIA KM22         232       97      0.9       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501   P. ELLIOTTI X PCH             114       95      0.8        D          2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307   P. ELLIOTTI LIBERTAD          114       95      0.8        D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302   P. ELLIOTTI DELICIA KM5       115       96      0.8        D           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7   P. PATULA ZACUALTIPAN         113       94      0.8        D           1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8   P. PATULA POTRERO DE MONROY   101       84      0.7         E  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601   P. PATULA COLOMBIA             80       67      0.6          F         1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1   P. PSEUDOSTROBUS VARALOSO      75       63      0.3           G       49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OVERALL                       752       90      0.9                   25        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bCs/>
          <w:sz w:val="17"/>
        </w:rPr>
      </w:pPr>
      <w:r>
        <w:rPr>
          <w:rFonts w:cs="LinePrinter" w:ascii="LinePrinter" w:hAnsi="LinePrinter"/>
          <w:b/>
          <w:bCs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ORK is forked or broken top, ABNORM is abnormal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01-23T17:48:00Z</cp:lastPrinted>
  <dcterms:modified xsi:type="dcterms:W3CDTF">2001-01-23T22:56:00Z</dcterms:modified>
  <cp:revision>25</cp:revision>
  <dc:subject/>
  <dc:title>33-02-01A</dc:title>
</cp:coreProperties>
</file>