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99-21-02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SPECIES AND PROVENANCE ANALYSE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9-21-02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Pinus </w:t>
            </w:r>
            <w:r>
              <w:rPr>
                <w:b/>
                <w:bCs/>
              </w:rPr>
              <w:t xml:space="preserve">spp. and </w:t>
            </w:r>
            <w:r>
              <w:rPr>
                <w:b/>
                <w:bCs/>
                <w:i/>
                <w:iCs/>
              </w:rPr>
              <w:t>Pseudotsuga menzies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IOFOREST - ARAU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sé Miguel Carrer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20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IES AND PROVENANCES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attenuat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Bigelow Creek, Oregon, USA</w:t>
            </w:r>
          </w:p>
          <w:p>
            <w:pPr>
              <w:pStyle w:val="Normal"/>
              <w:rPr/>
            </w:pPr>
            <w:r>
              <w:rPr/>
              <w:t>2  Sanger Peak, California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cooperi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Patos, Durango, Mexico</w:t>
            </w:r>
          </w:p>
          <w:p>
            <w:pPr>
              <w:pStyle w:val="Normal"/>
              <w:rPr/>
            </w:pPr>
            <w:r>
              <w:rPr/>
              <w:t>2  Terraplen, Durang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DU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durangensi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La Campana, Chihuaha, Mexico</w:t>
            </w:r>
          </w:p>
          <w:p>
            <w:pPr>
              <w:pStyle w:val="Normal"/>
              <w:rPr/>
            </w:pPr>
            <w:r>
              <w:rPr/>
              <w:t>2  Los Angeles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engelmannii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La Bolsa, Chihuahua, Mexico</w:t>
            </w:r>
          </w:p>
          <w:p>
            <w:pPr>
              <w:pStyle w:val="Normal"/>
              <w:rPr/>
            </w:pPr>
            <w:r>
              <w:rPr/>
              <w:t>2  Lindero Guajolotes, Chihuahua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G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greggii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El Madroño, Querétaro, Mexico</w:t>
            </w:r>
          </w:p>
          <w:p>
            <w:pPr>
              <w:pStyle w:val="Normal"/>
              <w:rPr/>
            </w:pPr>
            <w:r>
              <w:rPr/>
              <w:t>2  Jamé, Coahuila, Mexico</w:t>
            </w:r>
          </w:p>
          <w:p>
            <w:pPr>
              <w:pStyle w:val="Normal"/>
              <w:rPr/>
            </w:pPr>
            <w:r>
              <w:rPr/>
              <w:t>3  Ojo de Agua, Nuevo Léon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lambertia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Lot CJ-94, California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montico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Del Norte county, California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U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muricat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Fort Bragg, California, USA</w:t>
            </w:r>
          </w:p>
          <w:p>
            <w:pPr>
              <w:pStyle w:val="Normal"/>
              <w:rPr/>
            </w:pPr>
            <w:r>
              <w:rPr/>
              <w:t>2  Fort Ross, California, USA</w:t>
            </w:r>
          </w:p>
          <w:p>
            <w:pPr>
              <w:pStyle w:val="Normal"/>
              <w:rPr/>
            </w:pPr>
            <w:r>
              <w:rPr/>
              <w:t>3  Sea Ranch, California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patu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Conrado Castillo, Tamaulipas, Mexio</w:t>
            </w:r>
          </w:p>
          <w:p>
            <w:pPr>
              <w:pStyle w:val="Normal"/>
              <w:rPr/>
            </w:pPr>
            <w:r>
              <w:rPr/>
              <w:t>2  El Cielo, Tamaulipas, Mexico</w:t>
            </w:r>
          </w:p>
          <w:p>
            <w:pPr>
              <w:pStyle w:val="Normal"/>
              <w:rPr/>
            </w:pPr>
            <w:r>
              <w:rPr/>
              <w:t>3  Zacualtipán, Hidalg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pondero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Butte county, California, USA</w:t>
            </w:r>
          </w:p>
          <w:p>
            <w:pPr>
              <w:pStyle w:val="Normal"/>
              <w:rPr/>
            </w:pPr>
            <w:r>
              <w:rPr/>
              <w:t>2  Mendocino county, California, USA</w:t>
            </w:r>
          </w:p>
          <w:p>
            <w:pPr>
              <w:pStyle w:val="Normal"/>
              <w:rPr/>
            </w:pPr>
            <w:r>
              <w:rPr/>
              <w:t>3  Yuba county, California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inus pseudostrobu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  San Marteo Río Hondo, Oaxaca, Mexico</w:t>
            </w:r>
          </w:p>
          <w:p>
            <w:pPr>
              <w:pStyle w:val="Normal"/>
              <w:rPr/>
            </w:pPr>
            <w:r>
              <w:rPr/>
              <w:t>3  Pasicab, Chimaltenang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teocot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  Magueyes, Veracruz, Mexico</w:t>
            </w:r>
          </w:p>
          <w:p>
            <w:pPr>
              <w:pStyle w:val="Normal"/>
              <w:rPr/>
            </w:pPr>
            <w:r>
              <w:rPr/>
              <w:t>2  Misquiapán, Veracruz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seudotsuga menziesii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Mendocino county, California, USA</w:t>
            </w:r>
          </w:p>
          <w:p>
            <w:pPr>
              <w:pStyle w:val="Normal"/>
              <w:rPr/>
            </w:pPr>
            <w:r>
              <w:rPr/>
              <w:t>2  Santa Cruz county, California, USA</w:t>
            </w:r>
          </w:p>
          <w:p>
            <w:pPr>
              <w:pStyle w:val="Normal"/>
              <w:rPr/>
            </w:pPr>
            <w:r>
              <w:rPr/>
              <w:t>3  Sonoma county, California, USA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t C424, Argentina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99-21-02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Height (m)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3            1.618               6.24          0.00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SPECIES                  12           85.571              15.24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SPECIES              34            3.090               2.91          0.000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(SPECIES)            16            6.786              13.97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(SPECIES)        44            1.340               2.46          0.0001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3578           44.274 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3687          148.570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  <w:u w:val="single"/>
        </w:rPr>
        <w:t>PROVENANCE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MS Mincho;ＭＳ 明朝" w:cs="LinePrinter" w:ascii="LinePrinter" w:hAnsi="LinePrinter"/>
        </w:rPr>
        <w:t>999         124       86     0.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GR1         117       66     0.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MU2         143       99     0.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MU3         141       98     0.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PA1         135       94     0.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MU1         143       99     0.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PA2         120       83     0.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TE1          32       89     0.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PA3          67       47     0.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GR2          95       66     0.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GR3         111       77     0.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TE2         209       97     0.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ME1         129       90     0.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ME2         131       91     0.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AT1         171       94     0.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PS3         172       95     0.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ME3         132       92     0.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AT2         178       99     0.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DU1         140       97     0.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DU2         140       97     0.25</w:t>
      </w:r>
    </w:p>
    <w:p>
      <w:pPr>
        <w:pStyle w:val="PlainText"/>
        <w:tabs>
          <w:tab w:val="clear" w:pos="720"/>
          <w:tab w:val="left" w:pos="7740" w:leader="none"/>
        </w:tabs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PO2         143       99     0.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PO3         144      100     0.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PS2          87       81     0.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PO1         144      100     0.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CO1         130       90     0.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CO2         135       94     0.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LA1          57       79     0.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EN1         120       83     0.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MO1          91       63     0.11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  <w:u w:val="single"/>
        </w:rPr>
        <w:t>PEN2         131       91     0.10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MS Mincho;ＭＳ 明朝" w:cs="LinePrinter" w:ascii="LinePrinter" w:hAnsi="LinePrinter"/>
        </w:rPr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MS Mincho;ＭＳ 明朝" w:cs="LinePrinter" w:ascii="LinePrinter" w:hAnsi="LinePrinte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CIES MEANS</w:t>
      </w:r>
    </w:p>
    <w:p>
      <w:pPr>
        <w:pStyle w:val="PlainText"/>
        <w:jc w:val="center"/>
        <w:rPr>
          <w:rFonts w:ascii="LinePrinter" w:hAnsi="LinePrinter" w:eastAsia="MS Mincho;ＭＳ 明朝" w:cs="LinePrinter"/>
          <w:b/>
          <w:b/>
        </w:rPr>
      </w:pPr>
      <w:r>
        <w:rPr>
          <w:rFonts w:eastAsia="MS Mincho;ＭＳ 明朝" w:cs="LinePrinter" w:ascii="LinePrinter" w:hAnsi="LinePrinter"/>
          <w:b/>
        </w:rPr>
      </w:r>
    </w:p>
    <w:p>
      <w:pPr>
        <w:pStyle w:val="PlainText"/>
        <w:tabs>
          <w:tab w:val="clear" w:pos="720"/>
          <w:tab w:val="left" w:pos="7560" w:leader="none"/>
          <w:tab w:val="left" w:pos="7830" w:leader="none"/>
        </w:tabs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  <w:u w:val="single"/>
        </w:rPr>
        <w:t xml:space="preserve">SPECIES      N     SURV       HT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999        124       86     0.68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PMU        427       99     0.62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PPA        322       75     0.56  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PGR        323       69     0.50        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PTE        241       96     0.39         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PME        392       91     0.35         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PAT        349       97     0.33         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PPS        259       90     0.31           G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PDU        280       97     0.27            H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PPO        431      100     0.23             I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PCO        265       92     0.20              J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PLA         57       79     0.16               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PEN        251       87     0.11                L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  <w:u w:val="single"/>
        </w:rPr>
        <w:t>PMO         91       63     0.11                L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OVERALL   3688       88     0.36</w:t>
      </w:r>
    </w:p>
    <w:p>
      <w:pPr>
        <w:pStyle w:val="PlainText"/>
        <w:jc w:val="center"/>
        <w:rPr>
          <w:rFonts w:ascii="LinePrinter" w:hAnsi="LinePrinter" w:cs="LinePrinter"/>
          <w:b/>
          <w:b/>
          <w:bCs/>
          <w:sz w:val="17"/>
        </w:rPr>
      </w:pPr>
      <w:r>
        <w:rPr>
          <w:rFonts w:cs="LinePrinter" w:ascii="LinePrinter" w:hAnsi="LinePrinter"/>
          <w:b/>
          <w:bCs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23:21:00Z</dcterms:created>
  <dc:creator>ta</dc:creator>
  <dc:description/>
  <dc:language>en-US</dc:language>
  <cp:lastModifiedBy>Woodbridge</cp:lastModifiedBy>
  <cp:lastPrinted>2001-01-26T12:14:00Z</cp:lastPrinted>
  <dcterms:modified xsi:type="dcterms:W3CDTF">2001-01-26T18:00:00Z</dcterms:modified>
  <cp:revision>12</cp:revision>
  <dc:subject/>
  <dc:title>33-02-01A</dc:title>
</cp:coreProperties>
</file>