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7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43-07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FORESTAL ANZOATEGU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 P99-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º  24'  03"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º  48'  55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585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lle Nggele, Indones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8  299  300  301  302  303  304  305  306  307  308  309  310  311  313  314  315  316  317  318  319      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ere-Baukrenget, Indones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1  322  323  324  326  327  329  330  331  332  333  335  3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ilawair, Indones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2  343  344  345  347  348  349  350  351  353  354  355  356  357  358  359  360  3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okeng, Indones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2  363  364  365  366  367  368  369  370  371  372  373  374  375  376  377  378  379  380  381  382  383  384  385  386  387  3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elobatan, Indones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9  390  392  393  394  395  396  397  398  399  401  403  404  406  407  408  409  411  412  413  415  416  417  419  4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eloboko, Indones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3  424  426  427  429  431  432  434  435  437  438  441  442  4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'esrael, Indones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6  447  448  449  451  452  453  454  455  4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EMBRA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Padekluwa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Naususu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murfit Cartón de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 12.16              2.07          0.11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6            340.90             21.2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24             35.93              1.28          0.16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121            284.96              2.0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484            567.83              2.26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3089           1603.71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3728           2855.63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7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2      20       30      100      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7      20       30      100 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6      17       29       97      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2      20       30      100      3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5      20       30      100      3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3      17       30      100      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298      17       28       93      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3      20       29       97      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299      17       30      100      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0      18       28       93      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0      20       28       93      3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9011       #       30      100      3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6      20       28       93      3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9      18       30      100      3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5      20       29       97 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7      17       30      100 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8      17       30      100 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3      20       28       93 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8      20       30      100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5      20       27       90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6      20       29       97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6      17       30      100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07      21       30      100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9      17       28       93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0      19       28       93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8      19       30      100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3      19       29       97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2      19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0      17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9      20       29       97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4      17       29       97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5      17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7      20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6      20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0      17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2      18       29       97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1      20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4      20       29       97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4      18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3      19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2      18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9009       #       29       97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1      20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1      17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4      20       28       93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45      22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5      17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0      20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9      17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8      20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7      17       29       97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9      20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61      19       28       93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2      17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4      19       28       93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8      17       28       93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01      17       29       97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1      18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7      19       29       97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4      17       29       97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23      22       29       97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4      19       28       93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2      20       30      100      2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454      23       29       97      2.7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9-43-07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MILY MEANS </w:t>
      </w:r>
      <w:r>
        <w:rPr>
          <w:rFonts w:cs="Times New Roman" w:ascii="Times New Roman" w:hAnsi="Times New Roman"/>
          <w:bCs/>
        </w:rPr>
        <w:t>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3      20       30      100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5      19       29       97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51      23       30      10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6      19       27       9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1      21       29       97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77      20       30      10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5      19       30      10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41      22       26       87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9008       #       30      10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7      18       27       9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9      19       30      10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9      18       30      10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4      20       29       97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09      21       30      100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0      19       29       97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1      18       29       97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48      19       28       93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08      21       30      100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53      23       27       90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6      18       30      100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1      19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13      17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24      22       28       93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23      18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7      19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3      21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7      21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4      21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55      23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29      22       29       97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42      22       29       97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03      21       30      100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04      21       29       97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38      22       27       90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47      23       29       97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8      20       29       97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2      21       30      100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6      21       29       97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9      21       30      100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31      22       29       97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5      21       30      100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49      23       30      100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3      18       28       93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59      19       27       90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0      21       29       97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9      21       29       97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27      22       26       87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3      21       30      100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89      21       30      100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48      23       30      100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56      23       29       97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01      21       28       93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26      22       30      100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46      23       28       93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6      21       29       97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8      21       28       93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32      22       27       90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34      22       30      100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35      18       29       97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37      22       30      100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22      21       29       97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2      21       27       9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52      23       28       93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9010       #       27       9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397      21       26       8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06      21       26       8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415      21       30      100      1.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435      22       30      100      1.8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7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MS Mincho;ＭＳ 明朝" w:cs="LinePrinter" w:ascii="LinePrinter" w:hAnsi="LinePrinter"/>
          <w:u w:val="single"/>
        </w:rPr>
        <w:t xml:space="preserve">PROV    PROVENANCE            N     SURV       HT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MS Mincho;ＭＳ 明朝" w:cs="LinePrinter" w:ascii="LinePrinter" w:hAnsi="LinePrinter"/>
        </w:rPr>
        <w:t>9011    SCC BULK             30      100      3.2  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 xml:space="preserve">20    </w:t>
      </w:r>
      <w:r>
        <w:rPr>
          <w:rFonts w:cs="LinePrinter" w:ascii="LinePrinter" w:hAnsi="LinePrinter"/>
        </w:rPr>
        <w:t>HOKENG</w:t>
      </w:r>
      <w:r>
        <w:rPr>
          <w:rFonts w:eastAsia="MS Mincho;ＭＳ 明朝" w:cs="LinePrinter" w:ascii="LinePrinter" w:hAnsi="LinePrinter"/>
        </w:rPr>
        <w:t xml:space="preserve">              792       98      3.0       A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 xml:space="preserve">17    </w:t>
      </w:r>
      <w:r>
        <w:rPr>
          <w:rFonts w:cs="LinePrinter" w:ascii="LinePrinter" w:hAnsi="LinePrinter"/>
        </w:rPr>
        <w:t>ILLE NGGELE</w:t>
      </w:r>
      <w:r>
        <w:rPr>
          <w:rFonts w:eastAsia="MS Mincho;ＭＳ 明朝" w:cs="LinePrinter" w:ascii="LinePrinter" w:hAnsi="LinePrinter"/>
        </w:rPr>
        <w:t xml:space="preserve">         619       98      2.9  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MS Mincho;ＭＳ 明朝" w:cs="LinePrinter" w:ascii="LinePrinter" w:hAnsi="LinePrinter"/>
        </w:rPr>
        <w:t xml:space="preserve">9009    </w:t>
      </w:r>
      <w:r>
        <w:rPr>
          <w:rFonts w:cs="LinePrinter" w:ascii="LinePrinter" w:hAnsi="LinePrinter"/>
        </w:rPr>
        <w:t>PADEKLUWA BULK</w:t>
      </w:r>
      <w:r>
        <w:rPr>
          <w:rFonts w:eastAsia="MS Mincho;ＭＳ 明朝" w:cs="LinePrinter" w:ascii="LinePrinter" w:hAnsi="LinePrinter"/>
        </w:rPr>
        <w:t xml:space="preserve">       29       97      2.9        B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 xml:space="preserve">19    </w:t>
      </w:r>
      <w:r>
        <w:rPr>
          <w:rFonts w:cs="LinePrinter" w:ascii="LinePrinter" w:hAnsi="LinePrinter"/>
        </w:rPr>
        <w:t>KILAWAIR</w:t>
      </w:r>
      <w:r>
        <w:rPr>
          <w:rFonts w:eastAsia="MS Mincho;ＭＳ 明朝" w:cs="LinePrinter" w:ascii="LinePrinter" w:hAnsi="LinePrinter"/>
        </w:rPr>
        <w:t xml:space="preserve">            520       96      2.7         C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 xml:space="preserve">18    </w:t>
      </w:r>
      <w:r>
        <w:rPr>
          <w:rFonts w:cs="LinePrinter" w:ascii="LinePrinter" w:hAnsi="LinePrinter"/>
        </w:rPr>
        <w:t>LERE-BAUKRENGET</w:t>
      </w:r>
      <w:r>
        <w:rPr>
          <w:rFonts w:eastAsia="MS Mincho;ＭＳ 明朝" w:cs="LinePrinter" w:ascii="LinePrinter" w:hAnsi="LinePrinter"/>
        </w:rPr>
        <w:t xml:space="preserve">     380       97      2.7         C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MS Mincho;ＭＳ 明朝" w:cs="LinePrinter" w:ascii="LinePrinter" w:hAnsi="LinePrinter"/>
        </w:rPr>
        <w:t xml:space="preserve">9008    </w:t>
      </w:r>
      <w:r>
        <w:rPr>
          <w:rFonts w:cs="LinePrinter" w:ascii="LinePrinter" w:hAnsi="LinePrinter"/>
        </w:rPr>
        <w:t>EMBRAPA BULK</w:t>
      </w:r>
      <w:r>
        <w:rPr>
          <w:rFonts w:eastAsia="MS Mincho;ＭＳ 明朝" w:cs="LinePrinter" w:ascii="LinePrinter" w:hAnsi="LinePrinter"/>
        </w:rPr>
        <w:t xml:space="preserve">         30      100      2.6          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 xml:space="preserve">23    </w:t>
      </w:r>
      <w:r>
        <w:rPr>
          <w:rFonts w:cs="LinePrinter" w:ascii="LinePrinter" w:hAnsi="LinePrinter"/>
        </w:rPr>
        <w:t>A'ESRAEL</w:t>
      </w:r>
      <w:r>
        <w:rPr>
          <w:rFonts w:eastAsia="MS Mincho;ＭＳ 明朝" w:cs="LinePrinter" w:ascii="LinePrinter" w:hAnsi="LinePrinter"/>
        </w:rPr>
        <w:t xml:space="preserve">            290       97      2.3           E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 xml:space="preserve">22    </w:t>
      </w:r>
      <w:r>
        <w:rPr>
          <w:rFonts w:cs="LinePrinter" w:ascii="LinePrinter" w:hAnsi="LinePrinter"/>
        </w:rPr>
        <w:t>LELOBOKO</w:t>
      </w:r>
      <w:r>
        <w:rPr>
          <w:rFonts w:eastAsia="MS Mincho;ＭＳ 明朝" w:cs="LinePrinter" w:ascii="LinePrinter" w:hAnsi="LinePrinter"/>
        </w:rPr>
        <w:t xml:space="preserve">            400       95      2.3           E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 xml:space="preserve">21    </w:t>
      </w:r>
      <w:r>
        <w:rPr>
          <w:rFonts w:cs="LinePrinter" w:ascii="LinePrinter" w:hAnsi="LinePrinter"/>
        </w:rPr>
        <w:t>LELOBATAN</w:t>
      </w:r>
      <w:r>
        <w:rPr>
          <w:rFonts w:eastAsia="MS Mincho;ＭＳ 明朝" w:cs="LinePrinter" w:ascii="LinePrinter" w:hAnsi="LinePrinter"/>
        </w:rPr>
        <w:t xml:space="preserve">           728       97      2.3           E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MS Mincho;ＭＳ 明朝" w:cs="LinePrinter" w:ascii="LinePrinter" w:hAnsi="LinePrinter"/>
          <w:u w:val="single"/>
        </w:rPr>
        <w:t xml:space="preserve">9010    </w:t>
      </w:r>
      <w:r>
        <w:rPr>
          <w:rFonts w:cs="LinePrinter" w:ascii="LinePrinter" w:hAnsi="LinePrinter"/>
          <w:u w:val="single"/>
        </w:rPr>
        <w:t>NAUSUSU BULK</w:t>
      </w:r>
      <w:r>
        <w:rPr>
          <w:rFonts w:eastAsia="MS Mincho;ＭＳ 明朝" w:cs="LinePrinter" w:ascii="LinePrinter" w:hAnsi="LinePrinter"/>
          <w:u w:val="single"/>
        </w:rPr>
        <w:t xml:space="preserve">         27       90      2.0    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</w:rPr>
        <w:t>OVERALL            3729       97      2.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05T15:18:00Z</cp:lastPrinted>
  <dcterms:modified xsi:type="dcterms:W3CDTF">2000-12-05T20:18:00Z</dcterms:modified>
  <cp:revision>14</cp:revision>
  <dc:subject/>
  <dc:title>33-02-01A</dc:title>
</cp:coreProperties>
</file>