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6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6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3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4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08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8  240  242  244  250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02              3.77          0.00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02              3.86          0.00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2              0.61          0.87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     0.0008              1.18          0.21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4            0.0027              2.60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99            0.005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05            0.010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6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SPROUT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4      11       27       90      3.6      6.0      0.0067        4        0 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8      15       27       90      4.3      5.3      0.0051        7       10 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2      15       23       79      4.2      5.3      0.0051        3       10         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4      13       27       90      4.4      5.4      0.0050        0        8         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0      15       25       87      4.6      5.4      0.0050        7        7         7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2      15       27       90      4.3      5.0      0.0046        5        0 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4      14       29       97      3.6      5.1      0.0043        0        3 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4      14       25       83      4.0      5.0      0.0043        0        0        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4      16       26       87      3.7      4.8      0.0039        3        7        1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0      16       23       77      3.5      4.8      0.0039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0      13       24       80      4.0      4.5      0.0036        0        0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0      15       28       93      3.1      4.5      0.0036        3        3 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6      13       29       97      3.9      4.5      0.0036        0        0 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2      16       30      100      3.9      4.6      0.0036        0       13 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8      13       28       93      3.8      4.3      0.0035        0        7 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6      15       29       97      4.0      4.7      0.0034        0       10 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27       90      3.7      4.8      0.0034        0        0 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8      16       25       83      3.6      4.5      0.0032        0        0 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8      15       25       83      4.0      4.3      0.0032        0        0 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8      13       30      100      3.6      4.3      0.0031        3       10        1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6      11       29       97      3.5      4.4      0.0030        3        3 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0      13       27       90      3.6      4.4      0.0029        4        4 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6      15       30      100      3.6      4.4      0.0028        0        3 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6      13       25       83      4.0      4.2      0.0028        0        3 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2      13       28       93      3.6      4.4      0.0028        0       17        14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2      13       28       93      3.5      4.4      0.0028        4        4 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6      16       28       93      3.2      4.5      0.0027        0        4 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8      16       29       97      3.3      4.3      0.0026        3        0 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74      15       29       97      3.4      4.3      0.0026        3        7 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6      14       27       90      2.9      4.1      0.0024        4        0        1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0      11       29       97      2.8      3.9      0.0022        7        7 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4      13       26       87      3.1      4.0      0.0021        3        0 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64      15       25       83      2.8      4.0      0.0021        4        3 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8      14       28       93      3.2      3.8      0.0021        3        7 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26       87      2.7      4.4      0.0021       11       11        11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0      14       29       97      3.4      4.0      0.0021        3        0 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6      16       25       83      3.1      3.7      0.0020        4        3 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2      11       26       87      2.6      4.0      0.0019        3        0         8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4      16       28       93      3.0      4.1      0.0019        0        3 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2      11       27       90      2.7      3.5      0.0016        0        0 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8      11       27       90      2.8      3.7      0.0016        3        3 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2      16       30      100      3.0      3.8      0.0016        0        7 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2      14       26       87      2.8      3.6      0.0016        3        0        31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0      16       28       97      2.7      3.4      0.0014        0        0 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50      14       27       90      2.6      3.3      0.0014        0        0        10       1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N   SURV     HT    DBH    VOLUME            FORK  SPROUT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PINTU MAS                268     90    3.8    4.7    0.0037     A        3      6       6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LA CASCADA                27     90    3.8    4.7    0.0033     AB       0      0       4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MAINANG                  272     91    3.8    4.4    0.0032     AB       1      6       7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LELOBATANG               165     92    3.0    4.2    0.0027      BC      4      2       8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APUI                     191     91    3.2    4.2    0.0027      BC      2      2      18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WATAKIKA                 272     91    3.3    4.2    0.0026      BC      1      4       7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JONTONA                   26     87    2.7    4.4    0.0021       C     12     12      12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1168     91    3.5    4.4    0.0030              2      4       9     1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5:33:00Z</dcterms:created>
  <dc:creator>ta</dc:creator>
  <dc:description/>
  <dc:language>en-US</dc:language>
  <cp:lastModifiedBy>Woodbridge</cp:lastModifiedBy>
  <cp:lastPrinted>2001-01-05T12:41:00Z</cp:lastPrinted>
  <dcterms:modified xsi:type="dcterms:W3CDTF">2001-01-05T20:04:00Z</dcterms:modified>
  <cp:revision>12</cp:revision>
  <dc:subject/>
  <dc:title>33-02-01A</dc:title>
</cp:coreProperties>
</file>