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43-04H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43-04H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ROFORESTAL ANZOATEGUI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Zamba, P98, Lote 1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2'  39"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28"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0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199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ususu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2  124  128  130  132  134  136  138  14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llo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2  144  146  148  150  152  154  156  158  16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tem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2  164  166  168  170  172  174  176  18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ne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2  184  186  188  190  192  194  196  198  2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tumnase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4  215  216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ontona, mixed families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Cascada, SCC seed orchard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2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4            0.0003              1.77          0.13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4            0.0004              1.50          0.19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6            0.0006              1.13          0.32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36            0.0024              2.03          0.000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144            0.0048              2.17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895            0.0137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  <w:r>
        <w:rPr>
          <w:rFonts w:cs="LinePrinter" w:ascii="LinePrinter" w:hAnsi="LinePrinter"/>
          <w:color w:val="000000"/>
        </w:rPr>
        <w:t xml:space="preserve"> </w:t>
      </w:r>
      <w:r>
        <w:rPr>
          <w:rFonts w:cs="LinePrinter" w:ascii="LinePrinter" w:hAnsi="LinePrinter"/>
          <w:color w:val="FFFFFF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099            0.0224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43-04H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  <w:u w:val="single"/>
        </w:rPr>
        <w:t>FAMILY    PROV       N     SURV       HT      DBH      VOLUME      FORK    SPROUT     CRK 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70       9       29       97      6.8      6.6      0.0101       13        7         3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76       9       29       97      6.7      6.7      0.0097        0        0 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8       #       29       97      6.5      6.5      0.0095        7        3         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28       7       25       83      5.6      6.5      0.0091        3       10         3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9       #       29       97      5.7      6.8      0.0091        7       20         7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30       7       29       97      6.5      6.6      0.0091        3        0         3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32       7       28       93      6.2      6.4      0.0084        0        3 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16      12       27       90      6.2      6.3      0.0082        3       11        11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86      10       28       93      5.9      6.5      0.0082        0        3         3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72       9       26       87      5.6      6.3      0.0081       12        8         4 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68       9       29       97      6.1      6.2      0.0079       11        7         3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48       8       29       97      5.6      6.3      0.0077        7        0         3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74       9       29       97      5.7      6.1      0.0073        3       11         7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56       8       29       97      5.5      5.8      0.0073        7        7        10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82      10       28       93      5.5      6.1      0.0073        3       11         4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60       8       27       90      5.6      6.1      0.0072        7        7        11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15      12       28       93      5.6      6.2      0.0072        3       17         0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84      10       26       87      5.5      6.0      0.0071       10        4         8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38       7       25       83      4.8      5.7      0.0071        4        0         7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64       9       26       87      5.4      6.1      0.0070        0        7        18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42       8       25       83      5.1      6.1      0.0067        4       11         0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98      10       25       83      5.8      5.7      0.0066        7        0 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58       8       25       83      5.3      5.9      0.0066        0        0 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80       9       28       93      5.2      5.9      0.0060        7       22         0 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94      10       30      100      5.3      5.7      0.0060        0       13         7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66       9       28       93      4.8      5.9      0.0060        0        0        11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96      10       27       90      5.4      5.5      0.0057        0       20         4 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90      10       24       80      5.1      5.5      0.0057        0        9        11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00      10       30      100      4.9      5.7      0.0056        0       17         3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50       8       30      100      4.3      5.7      0.0056        3       10         3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44       8       26       89      4.8      5.4      0.0055        5        3 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92      10       26       87      4.9      5.7      0.0055        3        4         7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62       9       29       97      4.8      5.7      0.0055        7        7         4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22       7       29       97      4.8      5.2      0.0054        0        7        1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14      12       29       97      5.0      5.6      0.0054        7        4         3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36       7       28       93      4.8      5.7      0.0053        0        0         8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52       8       28       93      4.3      5.6      0.0047        7        0         3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40       7       29       97      4.4      5.2      0.0046        7       10         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24       7       27       90      4.5      5.1      0.0042        5        3         7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34       7       27       93      4.1      5.0      0.0039        4        4         8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88      10       24       80      4.4      4.9      0.0037        3        7         7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54       8       28       93      3.7      4.9      0.0036        0        3         0        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146       8       27       93      3.9      5.0      0.0035        4        3         4        7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  <w:u w:val="single"/>
        </w:rPr>
        <w:t>PROV  PROVENANCE                 N   SURV     HT    DBH    VOLUME            FORK  SPROUT   CRK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8  LA CASCADA                29     97    6.5    6.5    0.0095     A        7      3       0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9  JONTONA                   29     97    5.6    6.8    0.0091     A        7     21       7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9  TUTEM                    253     94    5.7    6.2    0.0075     B        6      8       6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2  FATUMNASE                 84     93    5.6    6.0    0.0069     BC       5     11       5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7  NAUSUSU                  247     92    5.1    5.7    0.0064     BC       3      4       5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0  TUNE                     268     89    5.3    5.7    0.0062      C       3      9       6     1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 xml:space="preserve">8  MOLLO                    274     92    4.8    5.7    0.0059      C       4      5       4     11   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OVERALL                 1126     92    5.2    5.8    0.0065              4      7       5     15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15:33:00Z</dcterms:created>
  <dc:creator>ta</dc:creator>
  <dc:description/>
  <dc:language>en-US</dc:language>
  <cp:lastModifiedBy>Woodbridge</cp:lastModifiedBy>
  <cp:lastPrinted>2001-01-05T10:59:00Z</cp:lastPrinted>
  <dcterms:modified xsi:type="dcterms:W3CDTF">2001-01-05T19:59:00Z</dcterms:modified>
  <cp:revision>10</cp:revision>
  <dc:subject/>
  <dc:title>33-02-01A</dc:title>
</cp:coreProperties>
</file>