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43-03H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43-03H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ROFORESTAL ANZOATEGUI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Zamba, P98, Lote 1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2'  39”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8'  28”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0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199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ususu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1  123  125  127  131  133  135  137  139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llo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1  143  145  147  149  151  153  155  157  15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tem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1  165  167  169  171  173  175  177  17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ne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1  183  185  187  189  191  193  195  19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lobatang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1  203  205  209  211  213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ontona, mixed families, Indones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Cascada, SCC seed orchard, Colom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2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                       4            0.0002              0.67          0.61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PROV                      4            0.0019              7.25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PROV                 16            0.0010              0.73          0.769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FAMILY(PROV)             38            0.0035              1.04          0.40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FAMILY(PROV)        152            0.0137              3.61          0.0001</w:t>
      </w:r>
    </w:p>
    <w:p>
      <w:pPr>
        <w:pStyle w:val="PlainText"/>
        <w:rPr>
          <w:rFonts w:ascii="LinePrinter" w:hAnsi="LinePrinter" w:eastAsia="MS Mincho;ＭＳ 明朝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  <w:u w:val="single"/>
        </w:rPr>
        <w:t xml:space="preserve">Error                   881            0.0220                                  </w:t>
      </w:r>
      <w:r>
        <w:rPr>
          <w:rFonts w:eastAsia="MS Mincho;ＭＳ 明朝"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Corrected Total        1095            0.0426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9-43-03H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  <w:u w:val="single"/>
        </w:rPr>
        <w:t>FAMILY    PROV       N     SURV       HT      DBH      VOLUME      FORK    SPROUT     CRK 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85      10       26       87      6.7      7.4      0.0137        3        7        17 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65       9       24       80      6.6      7.0      0.0123        5       26        11       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61       9       29       97      7.4      7.1      0.0123        3        4        10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9       #       25       83      7.0      7.1      0.0119       14       10         7 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73       9       26       87      7.4      6.5      0.0119        7        0 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75       9       29       97      7.3      6.9      0.0117        3       34         0       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67       9       27       90      6.9      6.7      0.0111       11       18         0  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8       #       26       87      7.3      6.7      0.0111       11        4         0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71       9       28       93      7.3      6.4      0.0107       15       18         7       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91      10       27       90      6.3      6.5      0.0100       13        0        12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77       9       28       93      7.4      6.3      0.0100       14       18         0  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81      10       27       90      6.9      6.6      0.0100        8       11         4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89      10       25       83      7.2      6.3      0.0096        0       11         0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09      11       28       93      7.3      6.3      0.0092       12        0         0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39       7       21       70      5.6      6.5      0.0091        8        7         5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13      11       29       97      5.9      6.0      0.0089       15       13         7 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83      10       28       93      6.0      6.4      0.0085       10        7        10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23       7       24       80      5.8      5.8      0.0085       16        8        13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45       8       29       97      6.1      6.3      0.0085       13        0         0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31       7       25       83      6.2      6.1      0.0084        0        7 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87      10       27       90      6.4      6.3      0.0084        7        3         3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53       8       28       93      6.1      6.2      0.0082        3       12         0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05      11       24       80      5.3      6.3      0.0082        5        4         7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59       8       28       93      5.8      6.1      0.0081       11        4         0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97      10       27       90      5.8      5.9      0.0077        0        4        15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21       7       26       87      5.9      5.6      0.0074        7        8         0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43       8       29       97      5.7      6.0      0.0074        3        3         7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49       8       26       87      5.7      5.8      0.0073       10        7         0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37       7       29      100      5.9      5.8      0.0072        0        0         7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47       8       29       97      5.3      5.9      0.0071       11        0         3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03      11       24       80      6.1      5.7      0.0070        3        0        12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55       8       28       93      5.2      5.8      0.0068       12        4         4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95      10       30      100      6.0      5.6      0.0068       10       10         3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57       8       28       93      5.0      5.7      0.0062        7        0         7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79       9       26       87      4.9      5.8      0.0062        7        7        21  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93      10       29       97      5.3      5.3      0.0059        7        3         0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25       7       16       53      5.8      4.9      0.0057       40       15         5       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41       8       29       97      5.1      5.4      0.0057        3        0         7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01      11       25       83      4.2      5.6      0.0057        0        7        11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51       8       28       93      5.1      5.2      0.0056       14        7        10 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11      11       25       83      4.4      5.7      0.0052        7        4         8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33       7       26       87      4.9      5.2      0.0051        0        3 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69       9       24       80      4.4      5.2      0.0048        3        7        13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27       7       22       73      4.4      4.8      0.0045       15        0        10       2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eastAsia="MS Mincho;ＭＳ 明朝" w:cs="LinePrinter" w:ascii="LinePrinter" w:hAnsi="LinePrinter"/>
          <w:u w:val="single"/>
        </w:rPr>
        <w:t>135       7       24       80      4.5      5.1      0.0044        9        4        18       27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u w:val="single"/>
        </w:rPr>
      </w:pPr>
      <w:r>
        <w:rPr>
          <w:rFonts w:eastAsia="MS Mincho;ＭＳ 明朝"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  <w:u w:val="single"/>
        </w:rPr>
        <w:t>PROV   PROVENANCE           N   SURV     HT    DBH    VOLUME             FORK  SPROUT   CRK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999   JONTONA             25     83    7.1    7.0    0.0119     A        16     12       8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998   LA CASCADA          26     87    7.3    6.7    0.0111     AB       12      4       0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LinePrinter" w:ascii="LinePrinter" w:hAnsi="LinePrinter"/>
        </w:rPr>
        <w:t>9   TUTEM              241     89    6.7    6.5    0.0103      BC       8     15       7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</w:rPr>
        <w:t>10   TUNE               246     91    6.3    6.2    0.0088       CD      7      7       7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</w:rPr>
        <w:t>11   LELOBATANG         155     86    5.6    5.9    0.0075        DE     7      5       7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LinePrinter" w:ascii="LinePrinter" w:hAnsi="LinePrinter"/>
        </w:rPr>
        <w:t>8   MOLLO              282     94    5.5    5.8    0.0071         E     9      4       4     1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eastAsia="MS Mincho;ＭＳ 明朝" w:cs="LinePrinter" w:ascii="LinePrinter" w:hAnsi="LinePrinter"/>
          <w:u w:val="single"/>
        </w:rPr>
        <w:t>7   NAUSUSU            213     79    5.5    5.6    0.0067         E     8      6       6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</w:t>
      </w:r>
      <w:r>
        <w:rPr>
          <w:rFonts w:eastAsia="MS Mincho;ＭＳ 明朝" w:cs="LinePrinter" w:ascii="LinePrinter" w:hAnsi="LinePrinter"/>
        </w:rPr>
        <w:t>OVERALL           1137     88    5.9    6.0    0.0081               8      7       6     19</w:t>
      </w:r>
    </w:p>
    <w:p>
      <w:pPr>
        <w:pStyle w:val="PlainText"/>
        <w:jc w:val="center"/>
        <w:rPr>
          <w:rFonts w:ascii="LinePrinter" w:hAnsi="LinePrinter" w:eastAsia="MS Mincho;ＭＳ 明朝" w:cs="LinePrinter"/>
          <w:sz w:val="17"/>
        </w:rPr>
      </w:pPr>
      <w:r>
        <w:rPr>
          <w:rFonts w:eastAsia="MS Mincho;ＭＳ 明朝"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2:25:00Z</dcterms:created>
  <dc:creator>ta</dc:creator>
  <dc:description/>
  <dc:language>en-US</dc:language>
  <cp:lastModifiedBy>Woodbridge</cp:lastModifiedBy>
  <cp:lastPrinted>2001-01-05T10:27:00Z</cp:lastPrinted>
  <dcterms:modified xsi:type="dcterms:W3CDTF">2001-01-05T19:58:00Z</dcterms:modified>
  <cp:revision>18</cp:revision>
  <dc:subject/>
  <dc:title>33-02-01A</dc:title>
</cp:coreProperties>
</file>