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3-01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03-01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roductoria Lote 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º  2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º  2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  3  5  7  9  11  13  15  17  1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 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 23  25  27  29  31  33  35  37  3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 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43  45  47  49  51  53  55  57  5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 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 63  65  67  69  71  73  75  77  7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 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 83  85  87  89  91  93  95  97  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 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Aracruz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Clone 138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appi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CC seed orchard, Cauc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29              4.81          0.000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5            0.0020              1.12          0.34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20            0.0030              0.64          0.88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54            0.0245              1.87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216            0.0541              1.22          0.0233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170            0.2396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469            0.3287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1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#        24       80     13.2     11.9      0.0593        4        0       14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9      2        16       55     10.4     11.4      0.0430       35        0       2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77      4        25       83     12.0     10.3      0.0415        0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05      6        24       80     10.6     10.6      0.0394       13        0       1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5      2        21       70     10.4     10.9      0.0388        3        0       1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#        27       90     10.4     10.5      0.0384       12        0       1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73      4        26       87     12.0      9.8      0.0371        7        0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61      4        28       93     11.1     10.4      0.0367        3        0       18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LinePrinter" w:ascii="LinePrinter" w:hAnsi="LinePrinter"/>
        </w:rPr>
        <w:t>1      1        29       97     11.0     10.1      0.0358        0        0       1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7      2        26       87     10.9     10.2      0.0355       12        0        4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79      4        27       90     11.1     10.0      0.0350       22        0       1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1      3        23       77     10.1     10.5      0.0345        7        0       44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43      3        24       80     10.1     10.3      0.0341       10        0       31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75      4        28       93     10.3     10.1      0.0335        7        0       47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47      3        28       93      9.8      9.9      0.0333       25        0       24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LinePrinter" w:ascii="LinePrinter" w:hAnsi="LinePrinter"/>
        </w:rPr>
        <w:t>7      1        25       83     10.7      9.6      0.0331        7        0        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93      5        27       90      9.4     10.4      0.0326        4        0       41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01      6        25       83     10.0     10.1      0.0325       15        0       26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49      3        26       90      9.7     10.1      0.0323       11        0       19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97      5        29       97     10.3      9.9      0.0318       14        0       27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7      3        27       90     10.1      9.8      0.0316       10        0       1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#        26       87      9.8     10.1      0.0313        8        0       28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11      1        25       83     10.4      9.7      0.0307        7        0       2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9      3        24       80      9.6      9.7      0.0306       22        0       29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17      6        26       87      9.5      9.8      0.0306       13        0       31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1      2        22       73      9.3      9.9      0.0305       31        0       15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85      5        24       80      9.8      9.8      0.0305       16        0       11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83      5        29       97     10.2      9.7      0.0304       27        0       21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3      2        23       77      9.7      9.5      0.0302       21        0       1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45      3        20       67      9.7      9.6      0.0301        8        0       3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LinePrinter" w:ascii="LinePrinter" w:hAnsi="LinePrinter"/>
        </w:rPr>
        <w:t>9      1        26       87     10.4      9.4      0.0299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19      6        26       90      9.9      9.5      0.0298       12        0       21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41      3        29       97      9.1      9.8      0.0295        7        0       35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63      4        24       80     10.5      9.5      0.0294        0        3       1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3      3        25       87      9.1     10.2      0.0294       13        0       56 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07      6        27       90      9.4      9.8      0.0292       35        0       21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81      5        25       83      9.5      9.9      0.0290       17        0       36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17      1        25       83      9.8      9.6      0.0289        3        0       2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19      1        25       83      9.4     10.0      0.0287        7        0       41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87      5        18       60      9.2      9.9      0.0287       13        0       37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LinePrinter" w:ascii="LinePrinter" w:hAnsi="LinePrinter"/>
        </w:rPr>
        <w:t>3      1        28       93     10.0      9.3      0.0286        5        0        3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09      6        28       93      9.4      9.4      0.0284       18        0       21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LinePrinter" w:ascii="LinePrinter" w:hAnsi="LinePrinter"/>
        </w:rPr>
        <w:t>5      1        18       60      9.7      9.2      0.0278        5        0        5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15      1        23       77      9.5      9.5      0.0278        0        0       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67      4        21       70     10.1      9.2      0.0278        7        0       1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95      5        29       97      9.2      9.6      0.0274       17        0       2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1      2        23       77      8.5      9.8      0.0273       17        4       42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11      6        28       93      8.9      9.4      0.0272       10        0       28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69      4        24       80     10.0      9.1      0.0272        9        0       27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3      2        20       67      9.2      9.6      0.0270       15        0       35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7      2        22       73      9.5      9.2      0.0263       17        0       11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13      6        24       80      9.1      9.3      0.0262       25        0       20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5      3        26       87      8.8      9.6      0.0259       19        0       33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99      5        23       77      9.0      9.3      0.0258       23        0        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89      5        22       73      9.3      9.2      0.0255       33        0        9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15      6        26       87      8.3      9.7      0.0251       15        0       37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71      4        20       67      9.4      8.9      0.0251        4        0       29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03      6        24       80      8.2      9.1      0.0242       14        0       37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65      4        22       73     10.2      8.6      0.0242        7        0        5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13      1        20       67      9.4      8.7      0.0240        0        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5      2        20       67      9.0      9.0      0.0235       36        0       19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91      5        25       86      8.9      8.7      0.0227        8        0       3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#        19       63      8.8      8.5      0.0220        5        0       24       2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39      2        27       93      7.9      8.4      0.0202       38        0       11       45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3-01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  <w:u w:val="single"/>
        </w:rPr>
        <w:t>PROV  PROVENANCE                 N   SURV     HT    DBH    VOLUME            FORK   BTOP 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7  CLONE 138                 24     80   13.2   11.9    0.0593     A        4      0     13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6  SAPPI BULK                27     90   10.4   10.5    0.0385      B      11      0     19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4  LAMALOTA                 245     82   10.7    9.6    0.0321       C      7      0     19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5  EL CAUCA BULK             26     87    9.8   10.1    0.0314       C      8      0     31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3  MUDA                     252     85    9.6   10.0    0.0312       C     13      0     31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  PADEKLUWA                220     74    9.4    9.7    0.0298       C     22      0     18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1  DOKEN                    244     81   10.1    9.5    0.0298       C      4      0     15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6  LABALEKAN                258     86    9.3    9.7    0.0292       C     17      0     26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5  JONTONA                  251     84    9.5    9.6    0.0285       C     18      0     24     4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8  ARACRUZ BULK              19     63    8.9    8.5    0.0222        D     5      0     26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LinePrinter" w:ascii="LinePrinter" w:hAnsi="LinePrinter"/>
        </w:rPr>
        <w:t>OVERALL                 1470     82    9.8    9.7    0.0301             13      0     22     33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2-01T11:21:00Z</cp:lastPrinted>
  <dcterms:modified xsi:type="dcterms:W3CDTF">2000-12-01T17:08:00Z</dcterms:modified>
  <cp:revision>13</cp:revision>
  <dc:subject/>
  <dc:title>33-02-01A</dc:title>
</cp:coreProperties>
</file>