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2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2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6  48  50  52  54  56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6  68  70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lone SUI4610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1225             12.62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5            0.2110              8.73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0            0.0485              1.08          0.376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50            0.2335              2.07          0.000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00            0.4501              0.91          0.807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293            3.2072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572            4.287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2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CRK      XBD 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*        28       93     20.5     18.5      0.2182        3       77        7       7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2      *        30      100     21.4     17.1      0.1927        0       10        0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2      3        30      100     18.9     15.3      0.1407       10      100       2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6      2        29       97     18.4     15.4      0.1402        7      100       24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8      6        23       77     17.9     15.8      0.1398        0      100       3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4      3        28       93     18.5     15.2      0.1389       11      100       2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8      2        28       93     18.4     15.4      0.1376        8       90       29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0      2        30      100     18.4     15.0      0.1351        7       93       17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8      3        30      100     18.5     14.4      0.1293       10       93       27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8      5        29       97     18.1     14.8      0.1291        4       93       22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0      4        30      100     18.3     15.0      0.1287        0      100        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4      3        25       83     18.6     14.7      0.1284        0       93       21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4      6        28       93     17.8     15.0      0.1273        0       89       23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0      3        29       97     19.1     14.6      0.1272        0       80       15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0      6        28       93     17.1     14.8      0.1260        4       86       36 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6      3        30      100     19.5     14.3      0.1255        7       83       10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4      2        24       83     17.5     15.0      0.1242        8      100       4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6      6        29       97     17.5     14.9      0.1233        7      100       24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6      5        25       83     17.6     14.7      0.1224        0       96       25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6      5        25       83     17.5     14.8      0.1220        0       93        8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4      4        28       93     18.4     14.5      0.1199        0       93       11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2      3        22       80     18.4     14.1      0.1180        5       95        8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4      5        27       90     16.9     14.7      0.1171        0      100       3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2      5        29       97     17.5     14.3      0.1151        3      100       1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2      5        29      100     17.1     14.1      0.1144        7       97       41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8      2        29       97     17.7     13.6      0.1135       11       93       33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2      6        26       89     17.4     14.2      0.1121        5      100       2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2      2        27       90     17.7     13.8      0.1120        9      100       36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4      6        27       93     17.3     14.3      0.1119        3       96        7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0      5        29       97     17.1     13.9      0.1113        3       96       23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0      5        29       97     16.7     14.2      0.1104        0      100       2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20      6        28       93     17.2     13.8      0.1103       10      100       1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4      5        29       97     16.7     13.9      0.1096        7      100       5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6      4        30      100     17.9     13.9      0.1089        3      100       2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6      6        29       97     16.7     14.2      0.1087       17      100       28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2      6        28       93     16.6     14.0      0.1085       14      100       39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8      4        29       97     17.7     13.5      0.1056        3      100       14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5      *        28       93     17.7     13.5      0.1052        0      100       3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0      2        29       97     17.0     13.6      0.1049        4      100       29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8      5        27       90     17.0     13.4      0.1049        3       97       28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4      4        29       97     17.4     13.7      0.1039        7      100       1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2      2        29       97     17.1     13.4      0.1038        3      100       21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6      3        28       93     17.5     13.3      0.1020       14      100       4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6      2        30      100     17.3     13.4      0.0993        3       97       20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4      2        28       96     16.6     13.3      0.0992       10      100       4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4      1        28       93     17.6     13.3      0.0979        0       81       11 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6      4        30      100     16.8     13.5      0.0975        0       93       17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8      6        27       93     16.3     13.2      0.0970        7      100       36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8      4        28       93     16.9     13.1      0.0968        7       93       11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0      4        30      100     18.0     13.0      0.0963        3       97        7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2      1        27       97     16.8     13.6      0.0961        0       93       15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8      3        30      100     17.7     13.0      0.0948        7       97       30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6      1        30      100     16.5     12.6      0.0879        3       97       17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8      1        30      100     16.4     12.7      0.0860        3      100       2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4      *        25       87     16.9     12.2      0.0858        8       81       16 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0      1        28       93     16.4     12.8      0.0854        0      100       1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2      4        27       93     16.4     12.1      0.0823        4      100       2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2      1        24       83     16.2     12.2      0.0783        4      100       1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6      1        30      100     16.3     12.0      0.0778       10      100       33      10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10      1        29       97     16.1     12.1      0.0734        7      100       31 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2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  <w:u w:val="single"/>
        </w:rPr>
        <w:t>PROV  PROVENANCE                 N   SURV     HT    DBH    VOLUME            FORK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6  </w:t>
      </w:r>
      <w:r>
        <w:rPr>
          <w:rFonts w:cs="LinePrinter" w:ascii="LinePrinter" w:hAnsi="LinePrinter"/>
        </w:rPr>
        <w:t xml:space="preserve">E. UROGRANDIS SAPPI       </w:t>
      </w:r>
      <w:r>
        <w:rPr>
          <w:rFonts w:eastAsia="MS Mincho;ＭＳ 明朝" w:cs="Courier New" w:ascii="LinePrinter" w:hAnsi="LinePrinter"/>
        </w:rPr>
        <w:t>28     93   20.5   18.5    0.2181     A        4     75      7     7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2  </w:t>
      </w:r>
      <w:r>
        <w:rPr>
          <w:rFonts w:cs="LinePrinter" w:ascii="LinePrinter" w:hAnsi="LinePrinter"/>
        </w:rPr>
        <w:t xml:space="preserve">E. GRANDIS SUI4610        </w:t>
      </w:r>
      <w:r>
        <w:rPr>
          <w:rFonts w:eastAsia="MS Mincho;ＭＳ 明朝" w:cs="Courier New" w:ascii="LinePrinter" w:hAnsi="LinePrinter"/>
        </w:rPr>
        <w:t>30    100   21.4   17.1    0.1927      B       0     10      0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3  MUDA                     252     94   18.5   14.3    0.1229       C      7     93     23     9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  PADEKLUWA                283     95   17.6   14.2    0.1170       CD     7     97     29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6  LABALEKAN                273     92   17.2   14.4    0.1161       CD     7     97     27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5  JONTONA                  278     93   17.2   14.3    0.1157       CD     3     97     27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5  </w:t>
      </w:r>
      <w:r>
        <w:rPr>
          <w:rFonts w:cs="LinePrinter" w:ascii="LinePrinter" w:hAnsi="LinePrinter"/>
        </w:rPr>
        <w:t xml:space="preserve">E. UROGRANDIS LA CASC     </w:t>
      </w:r>
      <w:r>
        <w:rPr>
          <w:rFonts w:eastAsia="MS Mincho;ＭＳ 明朝" w:cs="Courier New" w:ascii="LinePrinter" w:hAnsi="LinePrinter"/>
        </w:rPr>
        <w:t>28     93   17.6   13.5    0.1047        D     0    100     32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4  LAMALOTA                 261     97   17.5   13.6    0.1045        D     3     97     13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4  </w:t>
      </w:r>
      <w:r>
        <w:rPr>
          <w:rFonts w:cs="LinePrinter" w:ascii="LinePrinter" w:hAnsi="LinePrinter"/>
        </w:rPr>
        <w:t xml:space="preserve">E. GRANDIS ARCADIA        </w:t>
      </w:r>
      <w:r>
        <w:rPr>
          <w:rFonts w:eastAsia="MS Mincho;ＭＳ 明朝" w:cs="Courier New" w:ascii="LinePrinter" w:hAnsi="LinePrinter"/>
        </w:rPr>
        <w:t>25     86   17.0   12.3    0.0866         E    8     80     16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1  DOKEN                    226     95   16.5   12.6    0.0853         E    4     96     19     96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OVERALL                 1573     94   17.5   13.9    0.1109              5     96     23     9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19T11:39:00Z</cp:lastPrinted>
  <dcterms:modified xsi:type="dcterms:W3CDTF">2000-12-19T16:39:00Z</dcterms:modified>
  <cp:revision>12</cp:revision>
  <dc:subject/>
  <dc:title>33-02-01A</dc:title>
</cp:coreProperties>
</file>