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39-1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39-1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o Nicolau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tbl>
            <w:tblPr>
              <w:tblW w:w="16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2"/>
            </w:tblGrid>
            <w:tr>
              <w:trPr>
                <w:trHeight w:val="264" w:hRule="atLeast"/>
              </w:trPr>
              <w:tc>
                <w:tcPr>
                  <w:tcW w:w="160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4º  08'  32"  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tbl>
            <w:tblPr>
              <w:tblW w:w="1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2"/>
            </w:tblGrid>
            <w:tr>
              <w:trPr>
                <w:trHeight w:val="264" w:hRule="atLeast"/>
              </w:trPr>
              <w:tc>
                <w:tcPr>
                  <w:tcW w:w="14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50º  05'  41” W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teo Río Hond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 31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Espi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322  325  327  328  329  335  337  339  3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tzi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 343  345  350  354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 Tena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7  410  412  413  414  415  416  4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060"/>
        <w:gridCol w:w="4347"/>
      </w:tblGrid>
      <w:tr>
        <w:trPr/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, South Africa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 bulk lot, Mexico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 TYPE III SS 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11.730             10.2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13.087              7.96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32             5.262              1.77          0.00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20             7.680              4.1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0            14.867              1.01          0.444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03            82.79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127           143.55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39-1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999      *        52       96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997      *        43       81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996      *        46       85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998      *        48       89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0      9        54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7      9        53       98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1      7        31       84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5      9        45       87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7      9        35       92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3      9        50       96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2      9 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5      6        47       87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4      6        49       91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5      5        50       93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8      5        54      10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9      5        46       87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6      9        33       91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9      5        46       87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1      6        43       8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4      9 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0      6        48       9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3      6        48       89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5      5        47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0      5        40       7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2      5        41       77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7      5        48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7      5        45       8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5      4        37       69      0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91      4        35       65      0.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          N     SURV       HT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</w:rPr>
        <w:t>999    P. TAEDA                    52       96      1.9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</w:rPr>
        <w:t>997    P. PATULA POT. DE MONROY    43       81      1.7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</w:rPr>
        <w:t>996    P. PATULA S. AFRICA # 561   46       85      1.7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</w:rPr>
        <w:t>998    P. PATULA ZACUALTIPAN       48       89      1.7 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7    SAN MIGUEL TENANGO          31       84      1.1 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    PASICAB                    373       95      1.1 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    ECATZINGO                  235       87      0.9  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5    LAS ESPINAS                417       87      0.9   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4    SAN MATEO RIO HONDO         72       67      0.6   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OVERALL                   1128       87      0.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0-12-05T19:51:00Z</dcterms:modified>
  <cp:revision>16</cp:revision>
  <dc:subject/>
  <dc:title>33-02-01A</dc:title>
</cp:coreProperties>
</file>