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8-26-06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-26-06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seudostrobu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onho 183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ros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9  240  241  242  243  244  246  247  250  25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Mateo Río Hond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2  303  306  307  309  310  311  312  313  3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Espin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5  326  327  328  332  334  335  339  3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icab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3  416  417  418  421  422  42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1 seed orchard, lot 8287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 561, 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acualtipán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 bulk lot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  1.31              3.44          0.00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  0.33              0.90          0.44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  1.17              1.65          0.03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2              3.33              3.5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55              7.75              2.67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401             15.97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723             30.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8-26-06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PROV 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2      *        51       94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7      *        50       93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9      *        51       94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6      *        50       93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3      *        47       87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5      *        48       89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8      *        49       91      0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02      4        50       93      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09      4        44       81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03      4        50       93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23      9        46       85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06      4        47       87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03      9        52       96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26      5        51       94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18      9        39       72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0      1        52       96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34      5        52       96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1      1        51       94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21      9        45       83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25      5        52       96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22      9        44       81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4      *        45       83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16      9        50       93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39      5        51       94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28      5        52       96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27      5        52       96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07      4        46       85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13      4        41       76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1      1        52       96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0      1        48       89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40      5        50       93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2      1        50       93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17      9        32       59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7      1        47       87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32      5        49       91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4      1        47       87      0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35      5        51       94      0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9      1        51       94      0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11      4        48       89      0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15      4        46       85      0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6      1        45       83      0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3      1        48       89      0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12      4        50       93      0.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10      4        43       80      0.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  <w:u w:val="single"/>
        </w:rPr>
        <w:t xml:space="preserve">PROV    PROVENANCE              N     SURV       HT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 xml:space="preserve">992    P. GREGGII EL MADROÑO  51       94      0.7   A 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7    P. TAEDA F1 8287       50       93      0.7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9    P. TAEDA SPA           51       94      0.6    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6    P. PATULA S AFRICA     50       93      0.6     C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3    P. GREGGII LA TAPONA   47       87      0.6      D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5    P. PATULA ZACUALTIPAN  48       89      0.6       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8    P. ELLIOTTII SPA       49       91      0.5       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    PASICAB               308       81      0.3         G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4    P. PATULA P DE MONROY  45       83      0.3         GH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5    LAS ESPINAS           460       95      0.3         GH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    SAN MATEO RIO HONDO   465       86      0.3         GH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    VALAROSO              491       91      0.3          H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OVERALL              1724       89      0.3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6:34:00Z</dcterms:created>
  <dc:creator>ta</dc:creator>
  <dc:description/>
  <dc:language>en-US</dc:language>
  <cp:lastModifiedBy>Woodbridge</cp:lastModifiedBy>
  <cp:lastPrinted>2000-11-02T13:57:00Z</cp:lastPrinted>
  <dcterms:modified xsi:type="dcterms:W3CDTF">2000-11-17T20:47:00Z</dcterms:modified>
  <cp:revision>8</cp:revision>
  <dc:subject/>
  <dc:title>33-02-01A</dc:title>
</cp:coreProperties>
</file>