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7-03-04E1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9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-03-04E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bCs/>
                <w:i/>
                <w:i/>
                <w:iCs/>
              </w:rPr>
            </w:pPr>
            <w:r>
              <w:rPr>
                <w:rFonts w:eastAsia="MS Mincho;ＭＳ 明朝"/>
                <w:b/>
                <w:bCs/>
                <w:i/>
                <w:iCs/>
              </w:rPr>
              <w:t>Gmelina arbore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MURFIT CARTON DE VENEZUE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Joya, Lote 3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24' 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22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7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992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ne 1998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ne 199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Phet Sut, Myanmar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  62  63  64  65  66  67  68  69  70  71  72  73  74  75  76  77  78  79  80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Pawlangyi, Myanmar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1  82  83  84  85  86  88  89  90  91  92  93  94  95  96  97  98  99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abaw, Myanmar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1  102  103  104  105  106  107  108  109  110  111  112  113  114  115  116  117  118  120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eswe, Myanmar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21  122  123  124  125  126  127  128  129  130  131  132  133  134  135  136  137  138  139  140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bCs/>
                <w:i/>
                <w:i/>
                <w:iCs/>
              </w:rPr>
            </w:pPr>
            <w:r>
              <w:rPr>
                <w:rFonts w:eastAsia="MS Mincho;ＭＳ 明朝"/>
                <w:b/>
                <w:bCs/>
                <w:i/>
                <w:iCs/>
              </w:rPr>
              <w:t>Gmelina arbore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ed orchard, Ston Forestal, Costa 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bCs/>
                <w:i/>
                <w:i/>
                <w:iCs/>
              </w:rPr>
            </w:pPr>
            <w:r>
              <w:rPr>
                <w:rFonts w:eastAsia="MS Mincho;ＭＳ 明朝"/>
                <w:b/>
                <w:bCs/>
                <w:i/>
                <w:iCs/>
              </w:rPr>
              <w:t>Gmelina arbore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l Hierro bulk lot, Venezuel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bCs/>
                <w:i/>
                <w:i/>
                <w:iCs/>
              </w:rPr>
            </w:pPr>
            <w:r>
              <w:rPr>
                <w:rFonts w:eastAsia="MS Mincho;ＭＳ 明朝"/>
                <w:b/>
                <w:bCs/>
                <w:i/>
                <w:iCs/>
              </w:rPr>
              <w:t>Gmelina arbore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l Hierro clone 12, Venezuel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1-Year Height (m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REP                       8            521.50             20.40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PROV                      3              1.09              0.11          0.954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REP*PROV                 24             76.78              2.12          0.00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FAMILY(PROV)             73            120.96              1.10          0.277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REP*FAMILY(PROV)        584            890.79              4.25          0.0001</w:t>
      </w:r>
    </w:p>
    <w:p>
      <w:pPr>
        <w:pStyle w:val="PlainText"/>
        <w:rPr>
          <w:rFonts w:ascii="LinePrinter" w:hAnsi="LinePrinter" w:eastAsia="MS Mincho;ＭＳ 明朝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  <w:u w:val="single"/>
        </w:rPr>
        <w:t xml:space="preserve">Error                  3256           1167.40                                  </w:t>
      </w:r>
      <w:r>
        <w:rPr>
          <w:rFonts w:eastAsia="MS Mincho;ＭＳ 明朝"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Corrected Total        3948           2801.80</w:t>
      </w:r>
    </w:p>
    <w:p>
      <w:pPr>
        <w:pStyle w:val="Plain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47-03-04E1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eastAsia="MS Mincho;ＭＳ 明朝" w:cs="LinePrinter" w:ascii="LinePrinter" w:hAnsi="LinePrinter"/>
          <w:u w:val="single"/>
        </w:rPr>
        <w:t>FAMILY    PROV       N     SURV       HT      FORK    BTOP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eastAsia="MS Mincho;ＭＳ 明朝" w:cs="LinePrinter" w:ascii="LinePrinter" w:hAnsi="LinePrinter"/>
        </w:rPr>
        <w:t>84      17       51       94      3.2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eastAsia="MS Mincho;ＭＳ 明朝" w:cs="LinePrinter" w:ascii="LinePrinter" w:hAnsi="LinePrinter"/>
        </w:rPr>
        <w:t>104      18       51       94      3.1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eastAsia="MS Mincho;ＭＳ 明朝" w:cs="LinePrinter" w:ascii="LinePrinter" w:hAnsi="LinePrinter"/>
        </w:rPr>
        <w:t>97      17       53       98      3.1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eastAsia="MS Mincho;ＭＳ 明朝" w:cs="LinePrinter" w:ascii="LinePrinter" w:hAnsi="LinePrinter"/>
        </w:rPr>
        <w:t>129      19       50       93      3.1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eastAsia="MS Mincho;ＭＳ 明朝" w:cs="LinePrinter" w:ascii="LinePrinter" w:hAnsi="LinePrinter"/>
        </w:rPr>
        <w:t>998       #       45       83      3.1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eastAsia="MS Mincho;ＭＳ 明朝" w:cs="LinePrinter" w:ascii="LinePrinter" w:hAnsi="LinePrinter"/>
        </w:rPr>
        <w:t>101      18       49       91      3.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eastAsia="MS Mincho;ＭＳ 明朝" w:cs="LinePrinter" w:ascii="LinePrinter" w:hAnsi="LinePrinter"/>
        </w:rPr>
        <w:t>135      19       51       94      3.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eastAsia="MS Mincho;ＭＳ 明朝" w:cs="LinePrinter" w:ascii="LinePrinter" w:hAnsi="LinePrinter"/>
        </w:rPr>
        <w:t>95      17       51       94      3.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eastAsia="MS Mincho;ＭＳ 明朝" w:cs="LinePrinter" w:ascii="LinePrinter" w:hAnsi="LinePrinter"/>
        </w:rPr>
        <w:t>62      16       52       96      3.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eastAsia="MS Mincho;ＭＳ 明朝" w:cs="LinePrinter" w:ascii="LinePrinter" w:hAnsi="LinePrinter"/>
        </w:rPr>
        <w:t>125      19       51       94      3.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eastAsia="MS Mincho;ＭＳ 明朝" w:cs="LinePrinter" w:ascii="LinePrinter" w:hAnsi="LinePrinter"/>
        </w:rPr>
        <w:t>114      18       51       94      3.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eastAsia="MS Mincho;ＭＳ 明朝" w:cs="LinePrinter" w:ascii="LinePrinter" w:hAnsi="LinePrinter"/>
        </w:rPr>
        <w:t>121      19       49       91      3.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eastAsia="MS Mincho;ＭＳ 明朝" w:cs="LinePrinter" w:ascii="LinePrinter" w:hAnsi="LinePrinter"/>
        </w:rPr>
        <w:t>111      18       53       98      2.9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eastAsia="MS Mincho;ＭＳ 明朝" w:cs="LinePrinter" w:ascii="LinePrinter" w:hAnsi="LinePrinter"/>
        </w:rPr>
        <w:t>132      19       53       98      2.9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eastAsia="MS Mincho;ＭＳ 明朝" w:cs="LinePrinter" w:ascii="LinePrinter" w:hAnsi="LinePrinter"/>
        </w:rPr>
        <w:t>999       #       52       96      2.9        2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eastAsia="MS Mincho;ＭＳ 明朝" w:cs="LinePrinter" w:ascii="LinePrinter" w:hAnsi="LinePrinter"/>
        </w:rPr>
        <w:t>88      17       52       96      2.9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eastAsia="MS Mincho;ＭＳ 明朝" w:cs="LinePrinter" w:ascii="LinePrinter" w:hAnsi="LinePrinter"/>
        </w:rPr>
        <w:t>122      19       52       96      2.9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eastAsia="MS Mincho;ＭＳ 明朝" w:cs="LinePrinter" w:ascii="LinePrinter" w:hAnsi="LinePrinter"/>
        </w:rPr>
        <w:t>72      16       53       98      2.9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eastAsia="MS Mincho;ＭＳ 明朝" w:cs="LinePrinter" w:ascii="LinePrinter" w:hAnsi="LinePrinter"/>
        </w:rPr>
        <w:t>136      19       50       93      2.9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eastAsia="MS Mincho;ＭＳ 明朝" w:cs="LinePrinter" w:ascii="LinePrinter" w:hAnsi="LinePrinter"/>
        </w:rPr>
        <w:t>61      16       52       96      2.9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eastAsia="MS Mincho;ＭＳ 明朝" w:cs="LinePrinter" w:ascii="LinePrinter" w:hAnsi="LinePrinter"/>
        </w:rPr>
        <w:t>120      18       50       93      2.9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eastAsia="MS Mincho;ＭＳ 明朝" w:cs="LinePrinter" w:ascii="LinePrinter" w:hAnsi="LinePrinter"/>
        </w:rPr>
        <w:t>997       #       51       94      2.9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eastAsia="MS Mincho;ＭＳ 明朝" w:cs="LinePrinter" w:ascii="LinePrinter" w:hAnsi="LinePrinter"/>
        </w:rPr>
        <w:t>92      17       53       98      2.9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eastAsia="MS Mincho;ＭＳ 明朝" w:cs="LinePrinter" w:ascii="LinePrinter" w:hAnsi="LinePrinter"/>
        </w:rPr>
        <w:t>107      18       53       98      2.9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eastAsia="MS Mincho;ＭＳ 明朝" w:cs="LinePrinter" w:ascii="LinePrinter" w:hAnsi="LinePrinter"/>
        </w:rPr>
        <w:t>69      16       52       96      2.9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eastAsia="MS Mincho;ＭＳ 明朝" w:cs="LinePrinter" w:ascii="LinePrinter" w:hAnsi="LinePrinter"/>
        </w:rPr>
        <w:t>68      16       50       93      2.9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eastAsia="MS Mincho;ＭＳ 明朝" w:cs="LinePrinter" w:ascii="LinePrinter" w:hAnsi="LinePrinter"/>
        </w:rPr>
        <w:t>128      19       46       85      2.9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eastAsia="MS Mincho;ＭＳ 明朝" w:cs="LinePrinter" w:ascii="LinePrinter" w:hAnsi="LinePrinter"/>
        </w:rPr>
        <w:t>116      18       53       98      2.9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eastAsia="MS Mincho;ＭＳ 明朝" w:cs="LinePrinter" w:ascii="LinePrinter" w:hAnsi="LinePrinter"/>
        </w:rPr>
        <w:t>109      18       50       93      2.9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eastAsia="MS Mincho;ＭＳ 明朝" w:cs="LinePrinter" w:ascii="LinePrinter" w:hAnsi="LinePrinter"/>
        </w:rPr>
        <w:t>99      17       53       98      2.9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eastAsia="MS Mincho;ＭＳ 明朝" w:cs="LinePrinter" w:ascii="LinePrinter" w:hAnsi="LinePrinter"/>
        </w:rPr>
        <w:t>76      16       51       94      2.9        2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eastAsia="MS Mincho;ＭＳ 明朝" w:cs="LinePrinter" w:ascii="LinePrinter" w:hAnsi="LinePrinter"/>
        </w:rPr>
        <w:t>79      16       54      100      2.9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eastAsia="MS Mincho;ＭＳ 明朝" w:cs="LinePrinter" w:ascii="LinePrinter" w:hAnsi="LinePrinter"/>
        </w:rPr>
        <w:t>131      19       48       89      2.9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eastAsia="MS Mincho;ＭＳ 明朝" w:cs="LinePrinter" w:ascii="LinePrinter" w:hAnsi="LinePrinter"/>
        </w:rPr>
        <w:t>118      18       51       94      2.8        2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eastAsia="MS Mincho;ＭＳ 明朝" w:cs="LinePrinter" w:ascii="LinePrinter" w:hAnsi="LinePrinter"/>
        </w:rPr>
        <w:t>74      16       52       96      2.8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eastAsia="MS Mincho;ＭＳ 明朝" w:cs="LinePrinter" w:ascii="LinePrinter" w:hAnsi="LinePrinter"/>
        </w:rPr>
        <w:t>78      16       53       98      2.8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eastAsia="MS Mincho;ＭＳ 明朝" w:cs="LinePrinter" w:ascii="LinePrinter" w:hAnsi="LinePrinter"/>
        </w:rPr>
        <w:t>77      16       52       96      2.8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eastAsia="MS Mincho;ＭＳ 明朝" w:cs="LinePrinter" w:ascii="LinePrinter" w:hAnsi="LinePrinter"/>
        </w:rPr>
        <w:t>82      17       53       98      2.8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eastAsia="MS Mincho;ＭＳ 明朝" w:cs="LinePrinter" w:ascii="LinePrinter" w:hAnsi="LinePrinter"/>
        </w:rPr>
        <w:t>139      19       52       96      2.8        2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eastAsia="MS Mincho;ＭＳ 明朝" w:cs="LinePrinter" w:ascii="LinePrinter" w:hAnsi="LinePrinter"/>
        </w:rPr>
        <w:t>102      18       53       98      2.8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eastAsia="MS Mincho;ＭＳ 明朝" w:cs="LinePrinter" w:ascii="LinePrinter" w:hAnsi="LinePrinter"/>
        </w:rPr>
        <w:t>85      17       54      100      2.8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eastAsia="MS Mincho;ＭＳ 明朝" w:cs="LinePrinter" w:ascii="LinePrinter" w:hAnsi="LinePrinter"/>
        </w:rPr>
        <w:t>67      16       49       91      2.8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eastAsia="MS Mincho;ＭＳ 明朝" w:cs="LinePrinter" w:ascii="LinePrinter" w:hAnsi="LinePrinter"/>
        </w:rPr>
        <w:t>81      17       53       98      2.8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eastAsia="MS Mincho;ＭＳ 明朝" w:cs="LinePrinter" w:ascii="LinePrinter" w:hAnsi="LinePrinter"/>
        </w:rPr>
        <w:t>65      16       50       93      2.8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eastAsia="MS Mincho;ＭＳ 明朝" w:cs="LinePrinter" w:ascii="LinePrinter" w:hAnsi="LinePrinter"/>
        </w:rPr>
        <w:t>103      18       52       96      2.8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eastAsia="MS Mincho;ＭＳ 明朝" w:cs="LinePrinter" w:ascii="LinePrinter" w:hAnsi="LinePrinter"/>
        </w:rPr>
        <w:t>86      17       54      100      2.8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eastAsia="MS Mincho;ＭＳ 明朝" w:cs="LinePrinter" w:ascii="LinePrinter" w:hAnsi="LinePrinter"/>
        </w:rPr>
        <w:t>75      16       50       93      2.8        2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eastAsia="MS Mincho;ＭＳ 明朝" w:cs="LinePrinter" w:ascii="LinePrinter" w:hAnsi="LinePrinter"/>
        </w:rPr>
        <w:t>63      16       53       98      2.8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eastAsia="MS Mincho;ＭＳ 明朝" w:cs="LinePrinter" w:ascii="LinePrinter" w:hAnsi="LinePrinter"/>
        </w:rPr>
        <w:t>96      17       54      100      2.7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eastAsia="MS Mincho;ＭＳ 明朝" w:cs="LinePrinter" w:ascii="LinePrinter" w:hAnsi="LinePrinter"/>
        </w:rPr>
        <w:t>106      18       49       91      2.7        2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eastAsia="MS Mincho;ＭＳ 明朝" w:cs="LinePrinter" w:ascii="LinePrinter" w:hAnsi="LinePrinter"/>
        </w:rPr>
        <w:t>70      16       53       98      2.7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eastAsia="MS Mincho;ＭＳ 明朝" w:cs="LinePrinter" w:ascii="LinePrinter" w:hAnsi="LinePrinter"/>
        </w:rPr>
        <w:t>134      19       54      100      2.7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eastAsia="MS Mincho;ＭＳ 明朝" w:cs="LinePrinter" w:ascii="LinePrinter" w:hAnsi="LinePrinter"/>
        </w:rPr>
        <w:t>66      16       51       94      2.7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eastAsia="MS Mincho;ＭＳ 明朝" w:cs="LinePrinter" w:ascii="LinePrinter" w:hAnsi="LinePrinter"/>
        </w:rPr>
        <w:t>117      18       52       96      2.7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eastAsia="MS Mincho;ＭＳ 明朝" w:cs="LinePrinter" w:ascii="LinePrinter" w:hAnsi="LinePrinter"/>
        </w:rPr>
        <w:t>140      19       49       91      2.7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eastAsia="MS Mincho;ＭＳ 明朝" w:cs="LinePrinter" w:ascii="LinePrinter" w:hAnsi="LinePrinter"/>
        </w:rPr>
        <w:t>113      18       53       98      2.7        2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eastAsia="MS Mincho;ＭＳ 明朝" w:cs="LinePrinter" w:ascii="LinePrinter" w:hAnsi="LinePrinter"/>
        </w:rPr>
        <w:t>73      16       53       98      2.7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eastAsia="MS Mincho;ＭＳ 明朝" w:cs="LinePrinter" w:ascii="LinePrinter" w:hAnsi="LinePrinter"/>
        </w:rPr>
        <w:t>133      19       51       94      2.7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eastAsia="MS Mincho;ＭＳ 明朝" w:cs="LinePrinter" w:ascii="LinePrinter" w:hAnsi="LinePrinter"/>
        </w:rPr>
        <w:t>138      19       51       94      2.7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eastAsia="MS Mincho;ＭＳ 明朝" w:cs="LinePrinter" w:ascii="LinePrinter" w:hAnsi="LinePrinter"/>
        </w:rPr>
        <w:t>91      17       53       98      2.7        0        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eastAsia="LinePrinter" w:cs="LinePrinter" w:ascii="LinePrinter" w:hAnsi="LinePrinter"/>
          <w:u w:val="single"/>
        </w:rPr>
        <w:t xml:space="preserve">   </w:t>
      </w:r>
      <w:r>
        <w:rPr>
          <w:rFonts w:eastAsia="MS Mincho;ＭＳ 明朝" w:cs="LinePrinter" w:ascii="LinePrinter" w:hAnsi="LinePrinter"/>
          <w:u w:val="single"/>
        </w:rPr>
        <w:t>94      17       52       96      2.7        0        0</w:t>
      </w:r>
    </w:p>
    <w:p>
      <w:pPr>
        <w:pStyle w:val="PlainText"/>
        <w:rPr>
          <w:rFonts w:ascii="LinePrinter" w:hAnsi="LinePrinter" w:eastAsia="MS Mincho;ＭＳ 明朝" w:cs="LinePrinter"/>
          <w:u w:val="single"/>
        </w:rPr>
      </w:pPr>
      <w:r>
        <w:rPr>
          <w:rFonts w:eastAsia="MS Mincho;ＭＳ 明朝" w:cs="LinePrinter" w:ascii="LinePrinter" w:hAnsi="LinePrinter"/>
          <w:u w:val="single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eastAsia="MS Mincho;ＭＳ 明朝" w:cs="Times New Roman" w:ascii="Times New Roman" w:hAnsi="Times New Roman"/>
        </w:rPr>
        <w:t>Continued next page</w:t>
      </w:r>
    </w:p>
    <w:p>
      <w:pPr>
        <w:pStyle w:val="PlainText"/>
        <w:rPr>
          <w:rFonts w:ascii="LinePrinter" w:hAnsi="LinePrinter" w:eastAsia="MS Mincho;ＭＳ 明朝" w:cs="LinePrinter"/>
        </w:rPr>
      </w:pPr>
      <w:r>
        <w:rPr>
          <w:rFonts w:eastAsia="MS Mincho;ＭＳ 明朝" w:cs="LinePrinter" w:ascii="LinePrinter" w:hAnsi="LinePrinter"/>
        </w:rPr>
      </w:r>
      <w:r>
        <w:br w:type="page"/>
      </w:r>
    </w:p>
    <w:p>
      <w:pPr>
        <w:pStyle w:val="PlainText"/>
        <w:rPr>
          <w:b/>
          <w:b/>
        </w:rPr>
      </w:pPr>
      <w:r>
        <w:rPr>
          <w:rFonts w:cs="Times New Roman" w:ascii="Times New Roman" w:hAnsi="Times New Roman"/>
          <w:b/>
        </w:rPr>
        <w:t>47-03-04E1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   (Continued)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eastAsia="MS Mincho;ＭＳ 明朝" w:cs="LinePrinter" w:ascii="LinePrinter" w:hAnsi="LinePrinter"/>
          <w:u w:val="single"/>
        </w:rPr>
        <w:t>FAMILY    PROV       N     SURV       HT      FORK    BTOP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eastAsia="MS Mincho;ＭＳ 明朝" w:cs="LinePrinter" w:ascii="LinePrinter" w:hAnsi="LinePrinter"/>
        </w:rPr>
        <w:t>105      18       53       98      2.6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eastAsia="MS Mincho;ＭＳ 明朝" w:cs="LinePrinter" w:ascii="LinePrinter" w:hAnsi="LinePrinter"/>
        </w:rPr>
        <w:t>89      17       48       89      2.6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eastAsia="MS Mincho;ＭＳ 明朝" w:cs="LinePrinter" w:ascii="LinePrinter" w:hAnsi="LinePrinter"/>
        </w:rPr>
        <w:t>108      18       49       91      2.6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eastAsia="MS Mincho;ＭＳ 明朝" w:cs="LinePrinter" w:ascii="LinePrinter" w:hAnsi="LinePrinter"/>
        </w:rPr>
        <w:t>127      19       46       85      2.6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eastAsia="MS Mincho;ＭＳ 明朝" w:cs="LinePrinter" w:ascii="LinePrinter" w:hAnsi="LinePrinter"/>
        </w:rPr>
        <w:t>80      16       50       93      2.6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eastAsia="MS Mincho;ＭＳ 明朝" w:cs="LinePrinter" w:ascii="LinePrinter" w:hAnsi="LinePrinter"/>
        </w:rPr>
        <w:t>93      17       52       96      2.6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eastAsia="MS Mincho;ＭＳ 明朝" w:cs="LinePrinter" w:ascii="LinePrinter" w:hAnsi="LinePrinter"/>
        </w:rPr>
        <w:t>110      18       52       96      2.6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eastAsia="MS Mincho;ＭＳ 明朝" w:cs="LinePrinter" w:ascii="LinePrinter" w:hAnsi="LinePrinter"/>
        </w:rPr>
        <w:t>124      19       50       93      2.6        2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eastAsia="MS Mincho;ＭＳ 明朝" w:cs="LinePrinter" w:ascii="LinePrinter" w:hAnsi="LinePrinter"/>
        </w:rPr>
        <w:t>71      16       53       98      2.6        2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eastAsia="MS Mincho;ＭＳ 明朝" w:cs="LinePrinter" w:ascii="LinePrinter" w:hAnsi="LinePrinter"/>
        </w:rPr>
        <w:t>115      18       50       93      2.6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eastAsia="MS Mincho;ＭＳ 明朝" w:cs="LinePrinter" w:ascii="LinePrinter" w:hAnsi="LinePrinter"/>
        </w:rPr>
        <w:t>98      17       53       98      2.6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eastAsia="MS Mincho;ＭＳ 明朝" w:cs="LinePrinter" w:ascii="LinePrinter" w:hAnsi="LinePrinter"/>
        </w:rPr>
        <w:t>90      17       50       93      2.6        2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eastAsia="MS Mincho;ＭＳ 明朝" w:cs="LinePrinter" w:ascii="LinePrinter" w:hAnsi="LinePrinter"/>
        </w:rPr>
        <w:t>83      17       50       93      2.5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eastAsia="MS Mincho;ＭＳ 明朝" w:cs="LinePrinter" w:ascii="LinePrinter" w:hAnsi="LinePrinter"/>
        </w:rPr>
        <w:t>137      19       47       87      2.5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eastAsia="MS Mincho;ＭＳ 明朝" w:cs="LinePrinter" w:ascii="LinePrinter" w:hAnsi="LinePrinter"/>
        </w:rPr>
        <w:t>112      18       51       94      2.5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eastAsia="MS Mincho;ＭＳ 明朝" w:cs="LinePrinter" w:ascii="LinePrinter" w:hAnsi="LinePrinter"/>
        </w:rPr>
        <w:t>126      19       53       98      2.5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eastAsia="MS Mincho;ＭＳ 明朝" w:cs="LinePrinter" w:ascii="LinePrinter" w:hAnsi="LinePrinter"/>
        </w:rPr>
        <w:t>130      19       49       91      2.4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eastAsia="MS Mincho;ＭＳ 明朝" w:cs="LinePrinter" w:ascii="LinePrinter" w:hAnsi="LinePrinter"/>
        </w:rPr>
        <w:t>123      19       47       87      2.4        0        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eastAsia="LinePrinter" w:cs="LinePrinter" w:ascii="LinePrinter" w:hAnsi="LinePrinter"/>
          <w:u w:val="single"/>
        </w:rPr>
        <w:t xml:space="preserve">   </w:t>
      </w:r>
      <w:r>
        <w:rPr>
          <w:rFonts w:eastAsia="MS Mincho;ＭＳ 明朝" w:cs="LinePrinter" w:ascii="LinePrinter" w:hAnsi="LinePrinter"/>
          <w:u w:val="single"/>
        </w:rPr>
        <w:t>64      16       53       98      2.4        0        0</w:t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  <w:u w:val="single"/>
        </w:rPr>
      </w:pPr>
      <w:r>
        <w:rPr>
          <w:rFonts w:eastAsia="MS Mincho;ＭＳ 明朝"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</w:t>
      </w:r>
      <w:r>
        <w:rPr>
          <w:rFonts w:eastAsia="MS Mincho;ＭＳ 明朝" w:cs="LinePrinter" w:ascii="LinePrinter" w:hAnsi="LinePrinter"/>
          <w:u w:val="single"/>
        </w:rPr>
        <w:t>PROV    PROVENANCE                   N     SURV       HT                FORK    BTOP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eastAsia="MS Mincho;ＭＳ 明朝" w:cs="LinePrinter" w:ascii="LinePrinter" w:hAnsi="LinePrinter"/>
        </w:rPr>
        <w:t>998    EL HIERRO BULK              45       83      3.1      A   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eastAsia="MS Mincho;ＭＳ 明朝" w:cs="LinePrinter" w:ascii="LinePrinter" w:hAnsi="LinePrinter"/>
        </w:rPr>
        <w:t>999    STON                        52       96      2.9       B          2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eastAsia="MS Mincho;ＭＳ 明朝" w:cs="LinePrinter" w:ascii="LinePrinter" w:hAnsi="LinePrinter"/>
        </w:rPr>
        <w:t>997    EL HIERRO CLONE             51       94      2.9       B          0        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</w:t>
      </w:r>
      <w:r>
        <w:rPr>
          <w:rFonts w:eastAsia="MS Mincho;ＭＳ 明朝" w:cs="LinePrinter" w:ascii="LinePrinter" w:hAnsi="LinePrinter"/>
        </w:rPr>
        <w:t xml:space="preserve">18    </w:t>
      </w:r>
      <w:r>
        <w:rPr>
          <w:rFonts w:cs="LinePrinter" w:ascii="LinePrinter" w:hAnsi="LinePrinter"/>
          <w:b/>
          <w:bCs/>
        </w:rPr>
        <w:t>KABAW</w:t>
      </w:r>
      <w:r>
        <w:rPr>
          <w:rFonts w:eastAsia="MS Mincho;ＭＳ 明朝" w:cs="LinePrinter" w:ascii="LinePrinter" w:hAnsi="LinePrinter"/>
        </w:rPr>
        <w:t xml:space="preserve">                      975       95      2.8       B          0        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</w:t>
      </w:r>
      <w:r>
        <w:rPr>
          <w:rFonts w:eastAsia="MS Mincho;ＭＳ 明朝" w:cs="LinePrinter" w:ascii="LinePrinter" w:hAnsi="LinePrinter"/>
        </w:rPr>
        <w:t xml:space="preserve">17    </w:t>
      </w:r>
      <w:r>
        <w:rPr>
          <w:rFonts w:cs="LinePrinter" w:ascii="LinePrinter" w:hAnsi="LinePrinter"/>
        </w:rPr>
        <w:t>PAWLANGYI</w:t>
      </w:r>
      <w:r>
        <w:rPr>
          <w:rFonts w:eastAsia="MS Mincho;ＭＳ 明朝" w:cs="LinePrinter" w:ascii="LinePrinter" w:hAnsi="LinePrinter"/>
        </w:rPr>
        <w:t xml:space="preserve">                  939       97      2.8       B          0        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</w:t>
      </w:r>
      <w:r>
        <w:rPr>
          <w:rFonts w:eastAsia="MS Mincho;ＭＳ 明朝" w:cs="LinePrinter" w:ascii="LinePrinter" w:hAnsi="LinePrinter"/>
        </w:rPr>
        <w:t xml:space="preserve">16    </w:t>
      </w:r>
      <w:r>
        <w:rPr>
          <w:rFonts w:cs="LinePrinter" w:ascii="LinePrinter" w:hAnsi="LinePrinter"/>
        </w:rPr>
        <w:t>PHET SUT</w:t>
      </w:r>
      <w:r>
        <w:rPr>
          <w:rFonts w:eastAsia="MS Mincho;ＭＳ 明朝" w:cs="LinePrinter" w:ascii="LinePrinter" w:hAnsi="LinePrinter"/>
        </w:rPr>
        <w:t xml:space="preserve">                  1036       96      2.8       B          0        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eastAsia="MS Mincho;ＭＳ 明朝" w:cs="LinePrinter" w:ascii="LinePrinter" w:hAnsi="LinePrinter"/>
          <w:u w:val="single"/>
        </w:rPr>
        <w:t>19    MOESWE                     999       93      2.7       B  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eastAsia="MS Mincho;ＭＳ 明朝" w:cs="LinePrinter" w:ascii="LinePrinter" w:hAnsi="LinePrinter"/>
        </w:rPr>
        <w:t>OVERALL                   3949       95      2.8                  0        0</w:t>
      </w:r>
    </w:p>
    <w:p>
      <w:pPr>
        <w:pStyle w:val="PlainText"/>
        <w:jc w:val="center"/>
        <w:rPr>
          <w:rFonts w:ascii="LinePrinter" w:hAnsi="LinePrinter" w:eastAsia="MS Mincho;ＭＳ 明朝" w:cs="LinePrinter"/>
          <w:sz w:val="17"/>
        </w:rPr>
      </w:pPr>
      <w:r>
        <w:rPr>
          <w:rFonts w:eastAsia="MS Mincho;ＭＳ 明朝"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HT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22:25:00Z</dcterms:created>
  <dc:creator>ta</dc:creator>
  <dc:description/>
  <dc:language>en-US</dc:language>
  <cp:lastModifiedBy>Woodbridge</cp:lastModifiedBy>
  <cp:lastPrinted>2001-01-05T20:39:00Z</cp:lastPrinted>
  <dcterms:modified xsi:type="dcterms:W3CDTF">2001-01-06T01:40:00Z</dcterms:modified>
  <cp:revision>11</cp:revision>
  <dc:subject/>
  <dc:title>33-02-01A</dc:title>
</cp:coreProperties>
</file>