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7-03-02B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ALYSI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-03-02B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Gmelina arbore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VENEZUE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Hierro Lote 1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3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1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91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n Ka Don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x of 20 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nthaut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x of 20 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pa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x of 20 families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El Hierro seed orchard,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Ston Forestal seed orchard, Costa Ric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8            0.0853              4.70          0.00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2            0.0056              1.24          0.31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16            0.0364              6.07          0.0001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1165            0.4366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1191            0.5691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7-03-02B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  <w:u w:val="single"/>
        </w:rPr>
        <w:t>PROV  PROVENANCE             N   SURV     HT    DBH    VOLUME            FORK   BTOP   CRK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998  STON                 166     88   11.0   13.8    0.0690     A       12      0      0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999  EL HIERRO BULK       174     92   10.1   13.2    0.0602      B       9      0      0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4  SINTHAUT             404     92    9.0   12.0    0.0430       C      8      0      0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3  THIN KA DON          411     93    8.5   12.0    0.0406       C      7      0      0      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  <w:u w:val="single"/>
        </w:rPr>
        <w:t xml:space="preserve">    </w:t>
      </w:r>
      <w:r>
        <w:rPr>
          <w:rFonts w:eastAsia="MS Mincho;ＭＳ 明朝" w:cs="LinePrinter" w:ascii="LinePrinter" w:hAnsi="LinePrinter"/>
          <w:u w:val="single"/>
        </w:rPr>
        <w:t>15  POPPA                377     85    8.3   11.5    0.0366        D    13      0      0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OVERALL             1192     90    8.6   11.8    0.0401              9      0      0      9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</w:rPr>
      </w:pPr>
      <w:r>
        <w:rPr>
          <w:rFonts w:eastAsia="MS Mincho;ＭＳ 明朝"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1:25:00Z</dcterms:created>
  <dc:creator>ta</dc:creator>
  <dc:description/>
  <dc:language>en-US</dc:language>
  <cp:lastModifiedBy>Woodbridge</cp:lastModifiedBy>
  <cp:lastPrinted>2000-12-01T10:30:00Z</cp:lastPrinted>
  <dcterms:modified xsi:type="dcterms:W3CDTF">2004-07-09T09:06:00Z</dcterms:modified>
  <cp:revision>20</cp:revision>
  <dc:subject/>
  <dc:title>33-02-01A</dc:title>
</cp:coreProperties>
</file>