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-26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-26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ta Brava  1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’  00”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8'  10”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tober  20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ungban,  Burm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khua,  Burm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  12  13  14  15  16  17  18  19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 Now,  Thailand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2  23  24  25  26  27  28  29  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 Tien,  Vietnam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2  33  34  35  36  37  38  39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uan Tho,  Vietnam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2  47  48  49  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hn Meikle,  CSO,  Zimbab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1  52  53  54  55  56  57  58  59  6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0.1633        2.22      0.045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5       3.1423       29.07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40       0.3730        1.58      0.015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50       0.9295        3.14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400       2.3596        0.97      0.6610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748      10.668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2251      17.942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7-26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8     4       36      68    14.2    23.6     0.2576      42      10       3      76      19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5     4       41      76    14.3    22.9     0.2406      69       7       3      80      34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9     *       53      98    13.7    23.6     0.2378      15       0       2      50      45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1     6       41      78    14.3    22.7     0.2374      50       4       0      93      10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8     6       44      81    14.4    21.9     0.2353      60       4       0      93      10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6     6       39      72    14.8    22.4     0.2328      50       2       0      83      18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2     4       34      64    14.5    22.3     0.2278      34       0       3      94      25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3     4       42      78    14.1    22.7     0.2243      38       0       0      83      17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4     6       44      81    14.5    21.4     0.2243      28       5       0      83       7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2     5       41      76    13.4    22.7     0.2187      26      11       0      81      39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1     4       40      76    13.4    22.2     0.2178      46       0       0      93      46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5     6       32      61    14.3    21.3     0.2149      28       0       0      88      21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6     4       36      67    14.1    21.8     0.2144      59       3       0      88      25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9     5       40      76    13.9    22.3     0.2131      49       6       2      91      24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9     6       41      77    13.7    21.3     0.2130      49       5       0      90       6 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8     5       34      63    12.9    22.1     0.2026      35       5       4      79      47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7     5       42      79    13.3    21.9     0.2002      20       4       2      73      37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60     6       46      87    13.7    20.8     0.2001      34       2       0      73      16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9     4       29      56    13.7    21.3     0.1974      37       7       0      72      55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7     6       41      78    13.7    20.5     0.1959      37       2       0      76      16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1     5       33      61    13.3    21.1     0.1958      31       8       0      74      47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2     6       40      77    13.3    20.4     0.1898      42       0       0      86       8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7     4       43      81    13.6    20.6     0.1895      62       2       0      84      18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3     6       47      87    13.5    20.1     0.1853      35       2       0      84       6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1     3       31      57    13.2    21.2     0.1840      44       0       4      83      31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7     3       32      59    12.1    21.0     0.1825      29       4       0      94      15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0     3       41      76    12.6    21.3     0.1784      24       0       0      74       4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50     5       45      83    13.2    20.2     0.1732      45       4       4      73      1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4     3       44      81    12.1    20.7     0.1655      21       2       0      86      20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2     3       44      81    12.4    20.6     0.1654      49       2       0      93      19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8     3       43      80    12.3    20.5     0.1632      43       3       8      91      39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34     4       42      79    12.8    19.6     0.1570      36       5       0      91      21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40     4       34      63    12.5    19.2     0.1523      49       2       0      89      15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5     3       36      67    12.0    19.6     0.1512      22       6       0      98       9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1     2       42      78    12.2    19.4     0.1460      32       0       0      79      24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8     1       45      83    11.3    20.1     0.1443      49       2       2      98      23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6     3       38      72    11.4    19.4     0.1442      37       0       0     100      2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0     2       43      80    11.7    19.5     0.1432      37       2       2     100      2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9     3       43      81    11.7    19.4     0.1424      31       3       0      94      19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3     1       45      83    11.2    19.6     0.1378      47       0       0      96      16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23     3       48      89    11.2    19.4     0.1328      37       0       2      96      26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8     2       43      80    11.1    19.0     0.1316      39       2       0     100      1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     1       44      81    10.9    19.2     0.1311      39       2       2     100      1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4     1       40      74    10.7    19.7     0.1300      42       0       0     100      28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     1       39      72    11.0    19.3     0.1290      40       0       0     100      11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2     2       47      87    11.5    19.0     0.1289      61       4       0      89      24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5     2       41      76    11.5    18.5     0.1253      49       0       0      98      21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0     1       43      80    10.9    18.5     0.1211      35       0       0     100      15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7     2       39      72    11.0    18.2     0.1197      57       0       0     100      1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9     2       28      52    10.8    18.2     0.1164      44       0       0     100      11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6     2       40      74    10.8    18.5     0.1154      45      10       2      98      3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3     2       49      91    10.8    17.8     0.1147      54       0       0      96      15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5     1       38      70    10.7    17.6     0.1084      44       4       2     100      1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6     1       45      83    10.5    17.5     0.1053      44       0       0      95      12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9     1       40      74    10.8    17.5     0.1050      43       0       0      98      20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8     *       45      83    11.1    16.7     0.0972      25       2       0      82       0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14     2       36      67     9.9    16.5     0.0887      34       0       7     100      22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7     1       38      70     9.8    16.0     0.0850      40       4       0      95       8      98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7-26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PROVENANCE              N  SURV    HT   DBH   VOLUME 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999  P. TAEDA               53    98  13.7  23.6   0.2377    A       15     0     2    49    45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6  MEIKLE CSO            415    78  14.0  21.3   0.2125     B      41     3     0    84    11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4  HO TIEN               377    71  13.7  21.6   0.2077     B      47     3     1    86    26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5  XUAN THO              235    73  13.4  21.7   0.2007     B      34     6     2    80    34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3  NAM NOW               400    74  12.1  20.3   0.1596      C     34     2     2    91    21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2  ZOKHUA                408    76  11.1  18.5   0.1236       D    45     2     1    95    18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1  AUNGBAN               417    77  10.8  18.5   0.1201       D    43     1     1    98    16    9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8  P. ELLIOTTII           45    83  11.2  16.8   0.0981       E    20     2     0    80     0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2252    75  12.4  20.2   0.1678            41     3     1    90    20    95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6"/>
        </w:rPr>
      </w:pPr>
      <w:r>
        <w:rPr>
          <w:rFonts w:eastAsia="MS Mincho;ＭＳ 明朝"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6:00Z</dcterms:created>
  <dc:creator>ta</dc:creator>
  <dc:description/>
  <dc:language>en-US</dc:language>
  <cp:lastModifiedBy>Lab Manager</cp:lastModifiedBy>
  <cp:lastPrinted>2001-01-04T10:51:00Z</cp:lastPrinted>
  <dcterms:modified xsi:type="dcterms:W3CDTF">2013-11-14T19:36:00Z</dcterms:modified>
  <cp:revision>2</cp:revision>
  <dc:subject/>
  <dc:title>33-02-01A</dc:title>
</cp:coreProperties>
</file>