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6-12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12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18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6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4  335  336  341  344  345  347  348  353  359  360  362  36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é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Placetas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 bulk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 1.32              4.6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12              1.87              4.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 95              3.40              2.65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533              7.1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648             13.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6-12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PROV 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7      *        53       98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*        49       91      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*        53       98      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5      9        52       96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4      #        51       94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8      9        53       98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5      9        51       94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60      9        49       91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4      9        51       94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6      #        46       85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5      #        49       91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62      9        46       96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7      9        53       98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59      9        52       96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1      9        54       9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4      9        50       9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6      9        50       9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53      9        42       78      0.3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63      9        46       85      0.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single"/>
        </w:rPr>
        <w:t xml:space="preserve">PROV    PROVENANCE             N     SURV       HT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7    P. TAEDA F1 8287      53       98      0.7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P. TAEDA SPA          49       91      0.5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8    P. ELLIOTTII SPA      53       98      0.5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4    LOS LIRIOS            51       94      0.4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6    JAME                  46       85      0.4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5    LAS PLACETAS          49       91      0.4       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    LA TAPONA            649       92      0.3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OVERALL              649       92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21:29:00Z</dcterms:created>
  <dc:creator>ta</dc:creator>
  <dc:description/>
  <dc:language>en-US</dc:language>
  <cp:lastModifiedBy>Woodbridge</cp:lastModifiedBy>
  <cp:lastPrinted>2000-11-02T13:06:00Z</cp:lastPrinted>
  <dcterms:modified xsi:type="dcterms:W3CDTF">2000-11-02T18:26:00Z</dcterms:modified>
  <cp:revision>8</cp:revision>
  <dc:subject/>
  <dc:title>33-02-01A</dc:title>
</cp:coreProperties>
</file>