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10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0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4  175  181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í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8  200  201  202  203  204  205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7  239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5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ed bulk lot, La Tapona and El Madroño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05             7.40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28             3.86           0.00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44             8.02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4            0.0029             3.76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72            0.0063             1.15           0.064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88            0.032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29            0.059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10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1      10       52       96      5.5      8.7      0.0133        7        6       37        7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5      10       52       96      4.7      8.3      0.0112       30        6        4        4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8      10       54      100      5.0      7.9      0.0107       17        0        9        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3      12       53       98      5.1      8.0      0.0104       11        0        4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2      10       54      100      5.0      7.9      0.0103       30        0        9        4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3      13       50       94      4.7      7.7      0.0098        6        0       31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7      13       52       96      4.6      7.8      0.0096        6        0       17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1      13       50       93      4.6      7.8      0.0095       14        0       26        4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6      12       54      100      4.6      7.6      0.0092        9        0        4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1      13       53       98      4.7      7.5      0.0091        9        0       20        6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1      10       52       96      4.9      7.4      0.0091       15        2        9       1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0      10       54      100      4.7      7.6      0.0090       13        2        4        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5      13       51       94      4.5      7.7      0.0090       10        2       14       1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2      13       51       94      4.7      7.4      0.0089        0        0       17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6      12       52       96      4.6      7.7      0.0089        7        0       24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6      13       49       91      4.4      7.5      0.0085        2        2       31       1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7      12       53       98      4.6      7.5      0.0085        9        0        6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7      12       51       94      4.6      7.5      0.0084       11        0       17        9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      12       54      100      4.7      7.3      0.0083       11        2       20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54      100      4.2      7.6      0.0081        0        0        9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2      13       50       93      4.4      7.4      0.0079        6        2       12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      12       54      100      4.6      7.2      0.0079        4        4       39        4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4      10       52       96      4.6      7.0      0.0077       11        0        8       2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9      12       52       96      4.7      7.0      0.0077        4        3        6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0      12       53       98      4.5      7.1      0.0076       11        0       15        8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1      10       50       93      4.2      7.0      0.0073       26        3        4        2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      11       53       98      4.3      6.9      0.0071       10        0        9        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7      13       53       98      4.1      7.1      0.0071        2        4       29        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5      12       53       98      4.4      6.9      0.0070       15        2       15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9      13       52       96      4.3      6.8      0.0069        8        0       29        2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      12       50       93      4.2      6.9      0.0069       18        0        2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2      11       54      100      4.2      6.7      0.0068        2        2       19       2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      11       54      100      4.1      6.8      0.0067       24        2        4       28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      11       45       83      3.8      6.4      0.0063        6        5       14       1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4      12       54      100      4.1      6.5      0.0061       13        0        7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      11       50       93      4.1      6.6      0.0061       12        4        4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3      11       45       85      3.8      6.2      0.0057       19        4        4       2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 *       53       98      3.6      6.7      0.0057        7        0        2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1      11       47       87      3.6      5.9      0.0051       14        2        6       1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8      11       52       96      3.9      6.1      0.0050       13        0        7        9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7       *       48       89      2.7      4.6      0.0026       12        0        6        0       1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N   SURV     HT    DBH    VOLUME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VALLE VERDE          415     97    4.8    7.7    0.0098    A       18      2     10      8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CARRIZAL CHICO       503     95    4.5    7.5    0.0086     B       6      1     22      5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TAEDA              54    100    4.2    7.6    0.0081     B       0      0      9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JALAMELCO            627     98    4.5    7.3    0.0081     B      10      1     13      3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SAN JOAQUIN          385     93    4.0    6.5    0.0062      C     13      2      8     17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P .ELLIOTTII          53     98    3.6    6.7    0.0057      C      8      0      2      0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TAPONA &amp; EL MADROÑO   30     89    2.7    4.8    0.0032       D    13      0      6      0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1964     96    4.5    7.3    0.0082            12      1     14      8     2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21:00Z</dcterms:created>
  <dc:creator>ta</dc:creator>
  <dc:description/>
  <dc:language>en-US</dc:language>
  <cp:lastModifiedBy>Woodbridge</cp:lastModifiedBy>
  <cp:lastPrinted>2000-10-12T16:30:00Z</cp:lastPrinted>
  <dcterms:modified xsi:type="dcterms:W3CDTF">2000-10-17T19:37:00Z</dcterms:modified>
  <cp:revision>12</cp:revision>
  <dc:subject/>
  <dc:title>33-02-01A</dc:title>
</cp:coreProperties>
</file>