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6-05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05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6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jo de Agua, 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8  122  124  126  128  131  132  133  134  138  142  143  144  1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  151  153  154  155  158  160  162  164  165  168  16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0.0116        15.92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0.0092        21.32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0.0007         1.31     0.233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4        0.0101         5.97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92        0.0139         1.21     0.039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97        0.059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30        0.105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6-05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  <w:u w:val="single"/>
        </w:rPr>
        <w:t>FAMILY PROV      N   SURV     HT    DBH    VOLUME    FORK   BTOP   FOXT   PEST 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9    *      51     94   10.4   21.3    0.1526     11      2      2      0     41     42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8    *      53     98    8.8   15.3    0.0675      6      4      0      0     66      9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68    9      50     93    5.4   10.3    0.0198     48     19      0      2     63     13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65    9      47     87    5.0   10.1    0.0176     43     21      0      3     50     14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54    9      49     91    5.1   10.0    0.0175     45     23      0      4     78     15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62    9      53     98    4.9    9.5    0.0160     52     12      0      2     83      4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60    9      40     74    4.5    9.5    0.0146     42     11      0      5     67      7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51    9      45     83    4.7    8.1    0.0116     31     12      0      7     76      3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64    9      52     96    4.5    8.3    0.0116     44      9      0      0     83      9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22    8      48     89    4.2    8.5    0.0113     54     20      0      0     82      2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58    9      48     89    4.3    8.3    0.0109     43     29      0      4     71      2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43    8      48     89    4.4    8.5    0.0109     59     17      0      4     72     11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53    9      40     74    4.2    8.1    0.0107     23     14      0      3     80     10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18    8      47     87    3.8    8.1    0.0101     65     15      0      8     74      9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69    9      39     72    3.9    7.7    0.0095     32     30      0      2     92      6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49    9      46     85    4.1    7.5    0.0087     35     13      0      8     85      4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44    8      53     98    3.8    7.2    0.0076     46     15      0      4     85      4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26    8      49     91    3.9    6.9    0.0073     41     15      2      3     81      0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28    8      52     96    3.6    7.2    0.0071     44     11      0      6     83      4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38    8      52     96    3.6    6.8    0.0070     50     17      0      2     87      6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34    8      52     96    3.5    7.2    0.0069     61     26      0      7     83     13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24    8      48     89    4.0    7.0    0.0069     49     12      0     10     87      2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32    8      51     94    3.7    6.8    0.0066     46     18      0      2     81      6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33    8      46     85    3.5    6.8    0.0065     53     11      0      3     91      0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55    9      39     72    4.0    6.6    0.0063     39      6      0      4     85      7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42    8      47     87    3.4    6.5    0.0057     42     13      0      0     91      5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31    8      47     87    3.3    6.5    0.0056     45      9      0      2     86      4  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45    8      44     81    3.4    6.5    0.0053     55     18      0     12     80      2     9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PROV PROVENANCE          N  SURV    HT   DBH   VOLUME          FORK  BTOP  FOXT  PES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P. TAEDA           51    94  10.4  21.3   0.1525  A        12     2     2     0    41    41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P. ELLIOTTII       53    98   8.8  15.3   0.0675   B        6     4     0     0    66     9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 LA TAPONA         548    85   4.6   8.7   0.0130    C      41    16     0     4    76     7    8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8 OJO DE AGUA       684    90   3.7   7.2   0.0073     D     50    15     0     4    84     5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1232    88   4.1   7.8   0.0099           46    15     0     4    80     6    9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99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5:00Z</dcterms:created>
  <dc:creator>ta</dc:creator>
  <dc:description/>
  <dc:language>en-US</dc:language>
  <cp:lastModifiedBy>Lab Manager</cp:lastModifiedBy>
  <cp:lastPrinted>2000-10-12T16:12:00Z</cp:lastPrinted>
  <dcterms:modified xsi:type="dcterms:W3CDTF">2013-11-14T19:35:00Z</dcterms:modified>
  <cp:revision>2</cp:revision>
  <dc:subject/>
  <dc:title>33-02-01A</dc:title>
</cp:coreProperties>
</file>